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енри Лайон Олди: поэтика центона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left="3420" w:hanging="34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</w:t>
      </w:r>
      <w:r>
        <w:rPr>
          <w:i/>
          <w:iCs/>
          <w:sz w:val="28"/>
          <w:szCs w:val="28"/>
        </w:rPr>
        <w:t>Годы, люди и народы</w:t>
      </w:r>
    </w:p>
    <w:p>
      <w:pPr>
        <w:pStyle w:val="Normal"/>
        <w:shd w:fill="FFFFFF" w:val="clear"/>
        <w:autoSpaceDE w:val="false"/>
        <w:ind w:left="3420" w:hanging="34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</w:t>
      </w:r>
      <w:r>
        <w:rPr>
          <w:i/>
          <w:iCs/>
          <w:sz w:val="28"/>
          <w:szCs w:val="28"/>
        </w:rPr>
        <w:t>Убегают навсегда,</w:t>
      </w:r>
    </w:p>
    <w:p>
      <w:pPr>
        <w:pStyle w:val="Normal"/>
        <w:shd w:fill="FFFFFF" w:val="clear"/>
        <w:autoSpaceDE w:val="false"/>
        <w:ind w:left="3420" w:hanging="34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</w:t>
      </w:r>
      <w:r>
        <w:rPr>
          <w:i/>
          <w:iCs/>
          <w:sz w:val="28"/>
          <w:szCs w:val="28"/>
        </w:rPr>
        <w:t>Как текучая вода</w:t>
      </w:r>
    </w:p>
    <w:p>
      <w:pPr>
        <w:pStyle w:val="Normal"/>
        <w:shd w:fill="FFFFFF" w:val="clear"/>
        <w:autoSpaceDE w:val="false"/>
        <w:ind w:left="3420" w:hanging="34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гибком зеркале природы</w:t>
      </w:r>
    </w:p>
    <w:p>
      <w:pPr>
        <w:pStyle w:val="Normal"/>
        <w:shd w:fill="FFFFFF" w:val="clear"/>
        <w:autoSpaceDE w:val="false"/>
        <w:ind w:left="3420" w:hanging="3420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</w:t>
      </w:r>
      <w:r>
        <w:rPr>
          <w:i/>
          <w:iCs/>
          <w:sz w:val="28"/>
          <w:szCs w:val="28"/>
        </w:rPr>
        <w:t>Звезды - невод, рыбы — мы</w:t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ind w:left="3420" w:hanging="34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</w:t>
      </w:r>
      <w:r>
        <w:rPr>
          <w:i/>
          <w:iCs/>
          <w:sz w:val="28"/>
          <w:szCs w:val="28"/>
        </w:rPr>
        <w:t>Боги - призраки у тьмы.</w:t>
      </w:r>
    </w:p>
    <w:p>
      <w:pPr>
        <w:pStyle w:val="Normal"/>
        <w:shd w:fill="FFFFFF" w:val="clear"/>
        <w:autoSpaceDE w:val="false"/>
        <w:ind w:left="3420" w:hanging="3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. Хлебник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 xml:space="preserve">В период поздней Римской империи родился и приобрел популярность жанр центона. Дословно этот термин означает «одежда, сшитая из лоскутьев», а в переносном смысле— «произведение, собранное из фрагментов другого, обычно классического текста; художественный эффект такой формы — в том, что читатель воспринимает каждый фрагмент одновременно в двух планах, в новом контексте и припоминаемом старом контексте, и контексты эти могут то сближаться, то сильно расходиться». (М. Гаспаров. В кн. «Поздняя римская поэзия».) Потом этот жанр стали считать чересчур сложным, декоративным. А потом забыли. Но мы запомним: центон - порождение поздней, сложной </w:t>
      </w:r>
      <w:r>
        <w:rPr>
          <w:iCs/>
        </w:rPr>
        <w:t>куль</w:t>
      </w:r>
      <w:r>
        <w:rPr/>
        <w:t>туры времен крушения империй и смены верований. И во многом есть игра.</w:t>
      </w:r>
      <w:r>
        <w:rPr>
          <w:rFonts w:cs="Arial" w:ascii="Arial" w:hAnsi="Arial"/>
        </w:rPr>
        <w:t xml:space="preserve">          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Неожиданно о центоне вновь заговорили во второй половине нашего столетия. Причем применительно к таким разным авторам, как Хорхе Луис Борхес и Майкл Муркок, у которых, кажется, общего только то,| что они фантасты. Но,</w:t>
      </w:r>
      <w:r>
        <w:rPr>
          <w:i/>
          <w:iCs/>
        </w:rPr>
        <w:t xml:space="preserve"> </w:t>
      </w:r>
      <w:r>
        <w:rPr/>
        <w:t>если приглядеться...</w:t>
      </w:r>
      <w:r>
        <w:rPr>
          <w:rFonts w:cs="Arial" w:ascii="Arial" w:hAnsi="Arial"/>
        </w:rPr>
        <w:t xml:space="preserve">    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</w:rPr>
        <w:t xml:space="preserve">          </w:t>
      </w:r>
      <w:r>
        <w:rPr/>
        <w:t xml:space="preserve">  </w:t>
      </w:r>
    </w:p>
    <w:p>
      <w:pPr>
        <w:pStyle w:val="Normal"/>
        <w:shd w:fill="FFFFFF" w:val="clear"/>
        <w:autoSpaceDE w:val="false"/>
        <w:rPr/>
      </w:pPr>
      <w:r>
        <w:rPr/>
        <w:t>...После распада нашей империи и смены наших идеологий невиданной популярностью стала пользоваться в России литература «фэнтези». На что есть причины — раньше читателя от нее тщательно оберегали, а всякое действие равно противодействию. И ломанулись с книжных страниц эльфы, гномы, драконы, рыцари с проклятыми мечами, зачарованные принцессы, мудрые маги, злобные колдуны и т. п. За несколько лет все это успело основательно прискучить и внушить мысль, что «фэнтези» окончательно себя исчерпала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</w:rPr>
      </w:pPr>
      <w:r>
        <w:rPr/>
        <w:t>Пример Генри Лайона Олди доказывает обратное.    Вся литература</w:t>
      </w:r>
      <w:r>
        <w:rPr>
          <w:vertAlign w:val="superscript"/>
        </w:rPr>
        <w:t xml:space="preserve">  </w:t>
      </w:r>
      <w:r>
        <w:rPr/>
        <w:t>«фэнтези», которую нам преподносили  до сих пор, была ориентирована на одну историческую эпоху, на один культурный пласт — европейское средневековье. Те, кто первыми начали разрабатывать эту жилу, создали шедевры. А затем нахлынула толпа старателей, и пошла пустая руда.</w:t>
      </w:r>
      <w:r>
        <w:rPr>
          <w:rFonts w:cs="Arial" w:ascii="Arial" w:hAnsi="Arial"/>
          <w:i/>
          <w:iCs/>
        </w:rPr>
        <w:t xml:space="preserve">    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</w:t>
      </w:r>
    </w:p>
    <w:p>
      <w:pPr>
        <w:pStyle w:val="Normal"/>
        <w:rPr/>
      </w:pPr>
      <w:r>
        <w:rPr/>
        <w:t>Г.Л.</w:t>
      </w:r>
      <w:r>
        <w:rPr>
          <w:i/>
          <w:iCs/>
        </w:rPr>
        <w:t xml:space="preserve"> </w:t>
      </w:r>
      <w:r>
        <w:rPr/>
        <w:t>Олди вывел (или вывели?) фэнтези из того англо-саксонско-кельтско-скандинавского мира, где она была заперта. Оказалось, что кругом лежат неосвоенные миры античности, миры Индии, Японии и Китая, арабского Востока, миры Великой Степи и бог знает, какие еще..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Но это лишь внешнее открытие. Разумеется, можно им и ограничиться. И видеть в романах Олди прежде всего увлекательные истории приключений. Тем более, что они таковыми   и   вправду являются. И магическая бутафория жанра в них присутствует вовсю. И чудовища, и вампиры, и оборотни. И чудесное оружие — мечта всякого подростка и очкастого книжника.</w:t>
      </w:r>
      <w:r>
        <w:rPr>
          <w:rFonts w:cs="Arial" w:ascii="Arial" w:hAnsi="Arial"/>
        </w:rPr>
        <w:t xml:space="preserve">      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</w:rPr>
        <w:t xml:space="preserve">                           </w:t>
      </w:r>
      <w:r>
        <w:rPr/>
        <w:t xml:space="preserve">       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«Оружие. Узкое, чуть вогнутое лезвие синей стали. Два локтя от скоса острия до овальной гарды. Рукоять в полклинка,  продолжающая общий изгиб обтяжка —из кожи неведомого морского зверя, шершавой, как наждак. |Не скользила такая рукоять в умелой </w:t>
      </w:r>
      <w:r>
        <w:rPr>
          <w:iCs/>
        </w:rPr>
        <w:t>ладони</w:t>
      </w:r>
      <w:r>
        <w:rPr>
          <w:i/>
          <w:iCs/>
        </w:rPr>
        <w:t xml:space="preserve">, </w:t>
      </w:r>
      <w:r>
        <w:rPr>
          <w:iCs/>
        </w:rPr>
        <w:t>и</w:t>
      </w:r>
      <w:r>
        <w:rPr/>
        <w:t xml:space="preserve"> рубил меч бронзу без зазубрин, и воздух - без свиста". ("Сумерки мира")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И герои, безусловно, герои, которыми те самые подросток и очкастый книжник мечтают быть, герои, тем самым оружием сражающие чудовищ, вампиров, мороков..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Страшен образ былой красоты... Поползут страшные рассказы о ее лютости - и непобедимости, хотя никто ее в глаза не видал. И черной правдой-клеветой зальют ее лик, изуродованный и оболганный злобой и местью бога, не прощающего непокорства. Одичает сердце, озвереет мысль, зарычит слово. Станет сладка месть за месть, ненависть за ненависть. И в чудовищном образе родится душа-чудовище, дракон в драконе, людоед в людоеде. Так пусть же родится герой-избавитель, не знающий страха, и поразит чудовище. Прикажет время, и придет герой.</w:t>
      </w:r>
      <w:r>
        <w:rPr>
          <w:rFonts w:cs="Arial" w:ascii="Arial" w:hAnsi="Arial"/>
        </w:rPr>
        <w:t xml:space="preserve">         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Я. Голосовкер «Сказания о титанах»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  <w:t>Но если подросток (неважно, сколько ему в действительности лет) с головой уйдет в приключения, то книжник протрет очки и призадумается. Тем более, где «книжность» переходит в «героичность» — вопрос спорный. Ту же технику «пьяного меча», что играет столь важную роль в романе «Путь меча», придумал не кто иной, как великий китайский поэт Ли Бо. Человек книги. И увидит он, что все, что сказано, уже было, и не скрывается, что уже было, а говорится, чтобы поняли. И не имеет значения, скажем, что в реальной истории Г</w:t>
      </w:r>
      <w:r>
        <w:rPr>
          <w:lang w:val="en-US"/>
        </w:rPr>
        <w:t>aca</w:t>
      </w:r>
      <w:r>
        <w:rPr/>
        <w:t xml:space="preserve">н ас-Саббах, Горный Старец, был основателем секты фидави-исмаилитов, в Европе называемых асассинами, а в романе «Путь меча» асассины предшествуют Гасану ас-Саббаху. Ведь каждый предмет отбрасывает тень в зависимости от времени суток, а раз так — все пойдет в дело. И арабская поэзия, и даосская философия, и замшельй советский анекдот— в дело, и гениальный рассказ Урсулы Ле Гуин «Направление дороги», и банальнейшие </w:t>
      </w:r>
      <w:r>
        <w:rPr>
          <w:lang w:val="en-US"/>
        </w:rPr>
        <w:t>p</w:t>
      </w:r>
      <w:r>
        <w:rPr/>
        <w:t>оманы Ли Бреккет - в дело, подобно тому, как Бенвенуто Челлини, когда ему не хватало металла для отливки статуи, швырял в тигль столовую посуду. Ничего не пропаде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Читатель воспринимает каждый фрагмент одновременно в двух планах.</w:t>
      </w:r>
      <w:r>
        <w:rPr>
          <w:rFonts w:cs="Arial" w:ascii="Arial" w:hAnsi="Arial"/>
        </w:rPr>
        <w:t xml:space="preserve">      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shd w:fill="FFFFFF" w:val="clear"/>
        <w:autoSpaceDE w:val="false"/>
        <w:rPr/>
      </w:pPr>
      <w:r>
        <w:rPr/>
        <w:t>Порождение поздней культуры. Центон. Система знаков. Бог Тюр-спаситель - Нуаду Серебряная Рука, прародитель ирландцев -</w:t>
      </w:r>
      <w:r>
        <w:rPr>
          <w:i/>
          <w:iCs/>
        </w:rPr>
        <w:t xml:space="preserve"> </w:t>
      </w:r>
      <w:r>
        <w:rPr/>
        <w:t>Гец фон Берлихинген Железная Рука - принц Корум - Чэн-в-перчатке..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В существовании нет отождествления.               </w:t>
      </w:r>
    </w:p>
    <w:p>
      <w:pPr>
        <w:pStyle w:val="Normal"/>
        <w:shd w:fill="FFFFFF" w:val="clear"/>
        <w:autoSpaceDE w:val="false"/>
        <w:rPr/>
      </w:pPr>
      <w:r>
        <w:rPr/>
        <w:t>При</w:t>
      </w:r>
      <w:r>
        <w:rPr>
          <w:i/>
          <w:iCs/>
        </w:rPr>
        <w:t xml:space="preserve"> </w:t>
      </w:r>
      <w:r>
        <w:rPr/>
        <w:t xml:space="preserve">успешном завершении нет пребывания в этом. </w:t>
      </w:r>
    </w:p>
    <w:p>
      <w:pPr>
        <w:pStyle w:val="Normal"/>
        <w:shd w:fill="FFFFFF" w:val="clear"/>
        <w:autoSpaceDE w:val="false"/>
        <w:rPr/>
      </w:pPr>
      <w:r>
        <w:rPr/>
        <w:t>А коли нет пребывания в этом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То нет и исчезновения</w:t>
      </w:r>
      <w:r>
        <w:rPr>
          <w:rFonts w:cs="Arial" w:ascii="Arial" w:hAnsi="Arial"/>
        </w:rPr>
        <w:t xml:space="preserve">.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</w:rPr>
        <w:t>Лао-цзы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...Система знаков. А если развернуть ее? </w:t>
      </w:r>
      <w:r>
        <w:rPr>
          <w:i/>
          <w:iCs/>
        </w:rPr>
        <w:t xml:space="preserve"> </w:t>
      </w:r>
      <w:r>
        <w:rPr/>
        <w:t>Вот бессмертие. Вековечная мечта человечества. Неотъемлемый атрибут божества. А если сделать право на смерть почетной привилегией? Тогда бессмертные, «неспособные даже умереть... пыль рудничная, грязь манежная» ("Сумерки мира») - низшая, презираемая каста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Впрочем, нечто подобное уже было в мировой мифологии, В единичном, правда, масштабе. И про «несравненное право - самому выбирать себе смерть» — тоже было. У Гумилева. Олди же и процитировано. Только в другом романе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Или так. Дать то, что всегда отличало благородного от простолюдина, мужчину от женщины, человека Востока от человека Запада — боевые искусства - всем?</w:t>
      </w:r>
      <w:r>
        <w:rPr>
          <w:rFonts w:cs="Arial" w:ascii="Arial" w:hAnsi="Arial"/>
        </w:rPr>
        <w:t xml:space="preserve">  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«Надо быть не правителем, а самоубийцей, чтобы рискнуть напасть на обширную и могущественную державу, все население которой - включая стариков, женщин и детей - состояло из профессиональных воинов... Традиция давать оружию имена вошла в полную силу. Всякая семья имела фамильное оружие нескольких видов, передавая его по наследству... Оружие начали в какой-то мере отождествлять с его носителем, приписывая мечу или трезубцу человеческие свойства... («Путь меча»).</w:t>
      </w:r>
      <w:r>
        <w:rPr>
          <w:rFonts w:cs="Arial" w:ascii="Arial" w:hAnsi="Arial"/>
        </w:rPr>
        <w:t xml:space="preserve">     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/>
      </w:pPr>
      <w:r>
        <w:rPr/>
        <w:t>Позвольте, но здесь фантастическое допущение именно в этом «все». Остальное — вполне реально. "После объединения страны (Японии) началась тенденция превращения кэндзюцу в кэндо - способа боя на мечах в Путь меча. Ни в одной стране не был так развит этикет меча». (Далее следует описание обычаев, чрезвычайно напоминающих обычаи Кабирского эмирата.) "...Как и в Европе, мечи могли иметь имена, и передавались из поколения в поколение, а лучшие японские оружейники часто специально не клеймили свои мечи, считая, что оружие само рассказывает о том, кто его создал, а человеку, который неспособен этого понять, и знать незачем, кем меч создан». (А. Асмолов. «История холодного оружия. Восток и Запад».) А где есть этикет, там недалеко и до этики оружия, которая формирует культуру Кабирского эмират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И характерное для воинских сообществ одушевление оружия следует понимать буквально. Меч действительно имеет характер, сознание. И един со своим владельцем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А потому — незачем проклинать «день, когда оружию стали давать имена...»</w:t>
      </w:r>
      <w:r>
        <w:rPr>
          <w:rFonts w:cs="Arial" w:ascii="Arial" w:hAnsi="Arial"/>
        </w:rPr>
        <w:t xml:space="preserve">       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/>
        <w:t>Потому что речь не о боевых искусствах. Вернее, не только о них, иначе была бы, как говорят даосы, «стрельба при стрельбе, а не стрельба без стрельбы»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«И мы действительно разучились убивать. Мы отсекли эту часть бытия - и я утверждаю, что это плохо, какими бы ужасными не показались мои слова... Потому что настал день, когда искусство столкнулось с насилием и не смогло противостоять ему... Чистое искусство отвергло ремесло, из которого когда-то родилось, потом попросту забыло о нем - и расплатилось за забывчивость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А сейчас... сейчас мы умеем убивать. И умеем не убивать. Мы не всемогущи, и силам нашим есть предел, но мы способны выбирать, и дело не в ремесле и искусстве, не в жизни и смерти, а в выборе, который наш и только наш.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В свободном выборе». («Путь меча») 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Тоже было сказано?</w:t>
      </w:r>
      <w:r>
        <w:rPr>
          <w:rFonts w:cs="Arial" w:ascii="Arial" w:hAnsi="Arial"/>
        </w:rPr>
        <w:t xml:space="preserve">     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shd w:fill="FFFFFF" w:val="clear"/>
        <w:autoSpaceDE w:val="false"/>
        <w:rPr/>
      </w:pPr>
      <w:r>
        <w:rPr/>
        <w:t>В мире все знают, как познавать непознанное, но никто не знает, как познавать уже известное.</w:t>
      </w:r>
      <w:r>
        <w:rPr>
          <w:rFonts w:cs="Arial" w:ascii="Arial" w:hAnsi="Arial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Чжуан-цзы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rPr/>
      </w:pPr>
      <w:r>
        <w:rPr/>
        <w:t>А</w:t>
      </w:r>
      <w:r>
        <w:rPr>
          <w:i/>
          <w:iCs/>
        </w:rPr>
        <w:t xml:space="preserve"> </w:t>
      </w:r>
      <w:r>
        <w:rPr/>
        <w:t xml:space="preserve">что до всего прочего, то пусть будет игра — ведь центон обязан быть игрой — Генри Лайон Олди вместо Дмитрия Громова и Олега Ладыженского, и намеки, и аллюзии,- и подначки, и парафразы, и пусть не будет этому конца, потому что «путь, которым можно пройти - не истинный Путь». 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Унизил бы я собственную речь,</w:t>
      </w:r>
    </w:p>
    <w:p>
      <w:pPr>
        <w:pStyle w:val="Normal"/>
        <w:shd w:fill="FFFFFF" w:val="clear"/>
        <w:autoSpaceDE w:val="false"/>
        <w:rPr/>
      </w:pPr>
      <w:r>
        <w:rPr/>
        <w:t xml:space="preserve">Когда б чужую ношу сбросил с плеч.   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</w:rPr>
        <w:t>А. Тарковский</w:t>
      </w:r>
      <w:r>
        <w:rPr>
          <w:rFonts w:cs="Arial" w:ascii="Arial" w:hAnsi="Arial"/>
          <w:i/>
          <w:iCs/>
        </w:rPr>
        <w:t xml:space="preserve">          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Пусть не говорят, что я ничего не сказал нового. Расположение материала ново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Паскаль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Небо и Земля живут вместе со мной, вся тьма вещей составляет со мной одно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Чжуан-цзы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С барабаном на плече Кабир   </w:t>
      </w:r>
    </w:p>
    <w:p>
      <w:pPr>
        <w:pStyle w:val="Normal"/>
        <w:shd w:fill="FFFFFF" w:val="clear"/>
        <w:autoSpaceDE w:val="false"/>
        <w:rPr/>
      </w:pPr>
      <w:r>
        <w:rPr/>
        <w:t>Обошел весь этот жалкий мир.</w:t>
      </w:r>
      <w:r>
        <w:rPr>
          <w:rFonts w:cs="Arial" w:ascii="Arial" w:hAnsi="Arial"/>
        </w:rPr>
        <w:t xml:space="preserve">               </w:t>
      </w:r>
    </w:p>
    <w:p>
      <w:pPr>
        <w:pStyle w:val="Normal"/>
        <w:shd w:fill="FFFFFF" w:val="clear"/>
        <w:autoSpaceDE w:val="false"/>
        <w:rPr/>
      </w:pPr>
      <w:r>
        <w:rPr/>
        <w:t xml:space="preserve">Приглядевшись, понял: ничего </w:t>
      </w:r>
    </w:p>
    <w:p>
      <w:pPr>
        <w:pStyle w:val="Normal"/>
        <w:shd w:fill="FFFFFF" w:val="clear"/>
        <w:autoSpaceDE w:val="false"/>
        <w:rPr/>
      </w:pPr>
      <w:r>
        <w:rPr/>
        <w:t>Нет ни у кого, ни у кого!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</w:rPr>
        <w:t>Кабир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. Черных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30:00Z</dcterms:created>
  <dc:creator>Jenya</dc:creator>
  <dc:description/>
  <cp:keywords/>
  <dc:language>en-US</dc:language>
  <cp:lastModifiedBy>Jenya</cp:lastModifiedBy>
  <dcterms:modified xsi:type="dcterms:W3CDTF">2008-11-26T20:23:00Z</dcterms:modified>
  <cp:revision>5</cp:revision>
  <dc:subject/>
  <dc:title>Генри Лайон Олди: поэтика центона  </dc:title>
</cp:coreProperties>
</file>