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Крысоед</w:t>
      </w:r>
    </w:p>
    <w:p>
      <w:pPr>
        <w:pStyle w:val="Normal"/>
        <w:rPr/>
      </w:pPr>
      <w:r>
        <w:rPr/>
        <w:t>Леша стоял в шлюзовой камере и таращился на галогенные лампы. За свое недолгое пребывание здесь, он усвоил веру в свет. Свет — это жизнь, тьма — верная смерть. На базе электрический свет горел все время, во всех помещениях и коридорах. Кроме камер с крысоедами. Поначалу Лешу бесило бесперебойное освещение. Бесило до безумия. Но наглядевшись на истерзанные трупы охотников, приволоченные из ОАМ, он поменял свои приоритеты. Привыкнуть можно ко всему, кроме смерти.</w:t>
      </w:r>
    </w:p>
    <w:p>
      <w:pPr>
        <w:pStyle w:val="Normal"/>
        <w:rPr/>
      </w:pPr>
      <w:r>
        <w:rPr/>
        <w:t>А теперь он сам идет в ОАМ — Область Абсолютного Мрака. На базе ее называли более поэтично: вечная тьма. Вообще местным каторжанам была не чужда эстетика языка. Например, Базу № 1041 все здесь называли просто «чистилищем». Второе название подходило этому месту гораздо больше. Леша вообще не понимал, почему базе присвоили такой длинный номер. Ведь она была единственным оплотом людей на территории Тьмы.</w:t>
      </w:r>
    </w:p>
    <w:p>
      <w:pPr>
        <w:pStyle w:val="Normal"/>
        <w:rPr/>
      </w:pPr>
      <w:r>
        <w:rPr/>
        <w:t>Во время отбоя, надевая очки для сна, Леша часто пытался представить себе ОАМ. Каково это — оказаться в кромешном мраке, который не способен разогнать ни один источник света, известный людям? Охотники отшучивались: мол, спроси у крысоедов. Они одни ведают, что это такое. Сами-то охотники в ходе рейдов не покидали танков. А те, кому все-таки приходилось выбираться из машин, живыми, как правило, не возвращались. Как и погонщики крысоедов. Так что, получив назначение на эту должность, Леша понял, что пришло время умирать.</w:t>
      </w:r>
    </w:p>
    <w:p>
      <w:pPr>
        <w:pStyle w:val="Normal"/>
        <w:rPr/>
      </w:pPr>
      <w:r>
        <w:rPr/>
        <w:t>Леша не дотянул совсем чуть-чуть. Поговаривали, что ученым наконец-то удалось разгадать устройство энергокристаллов, и теперь их запустят в массовое производство. При помощи них охотники смогут прокладывать пути и искать врата без крысоедов. А тех в скором времени пустят в расход. Эх, и дернул его черт набить морду Макаренко! Знал же, что эта мстительная мразь найдет способ от него избавиться. Сейчас бы сидел в своей автомастерской. Леша печально опустил глаза, вспоминая сокамерников. Он уже успел со всеми попрощаться и раздать свои немногочисленные пожитки. Никто даже и не пытался его подбодрить.</w:t>
      </w:r>
    </w:p>
    <w:p>
      <w:pPr>
        <w:pStyle w:val="Normal"/>
        <w:rPr/>
      </w:pPr>
      <w:r>
        <w:rPr/>
        <w:t>В динамиках раздался треск и послышался голос Макаренко:</w:t>
      </w:r>
    </w:p>
    <w:p>
      <w:pPr>
        <w:pStyle w:val="Normal"/>
        <w:rPr/>
      </w:pPr>
      <w:r>
        <w:rPr/>
        <w:t xml:space="preserve">— </w:t>
      </w:r>
      <w:r>
        <w:rPr/>
        <w:t>Погонщик Алексей Коронов, вы готовы к рейду?</w:t>
      </w:r>
    </w:p>
    <w:p>
      <w:pPr>
        <w:pStyle w:val="Normal"/>
        <w:rPr/>
      </w:pPr>
      <w:r>
        <w:rPr/>
        <w:t xml:space="preserve">— </w:t>
      </w:r>
      <w:r>
        <w:rPr/>
        <w:t>Готов, — прохрипел Леша.</w:t>
      </w:r>
    </w:p>
    <w:p>
      <w:pPr>
        <w:pStyle w:val="Normal"/>
        <w:rPr/>
      </w:pPr>
      <w:r>
        <w:rPr/>
        <w:t xml:space="preserve">— </w:t>
      </w:r>
      <w:r>
        <w:rPr/>
        <w:t>Что?</w:t>
      </w:r>
    </w:p>
    <w:p>
      <w:pPr>
        <w:pStyle w:val="Normal"/>
        <w:rPr/>
      </w:pPr>
      <w:r>
        <w:rPr/>
        <w:t xml:space="preserve">— </w:t>
      </w:r>
      <w:r>
        <w:rPr/>
        <w:t>Готов!</w:t>
      </w:r>
    </w:p>
    <w:p>
      <w:pPr>
        <w:pStyle w:val="Normal"/>
        <w:rPr/>
      </w:pPr>
      <w:r>
        <w:rPr/>
        <w:t>Сквозь треск динамиков Макаренко прошипел:</w:t>
      </w:r>
    </w:p>
    <w:p>
      <w:pPr>
        <w:pStyle w:val="Normal"/>
        <w:rPr/>
      </w:pPr>
      <w:r>
        <w:rPr/>
        <w:t xml:space="preserve">— </w:t>
      </w:r>
      <w:r>
        <w:rPr/>
        <w:t>Счастливо сдохнуть, сука.</w:t>
      </w:r>
    </w:p>
    <w:p>
      <w:pPr>
        <w:pStyle w:val="Normal"/>
        <w:rPr/>
      </w:pPr>
      <w:r>
        <w:rPr/>
        <w:t>Потом уже официальным тоном он произнес:</w:t>
      </w:r>
    </w:p>
    <w:p>
      <w:pPr>
        <w:pStyle w:val="Normal"/>
        <w:rPr/>
      </w:pPr>
      <w:r>
        <w:rPr/>
        <w:t xml:space="preserve">— </w:t>
      </w:r>
      <w:r>
        <w:rPr/>
        <w:t>Выпустить крысоеда в шлюз.</w:t>
      </w:r>
    </w:p>
    <w:p>
      <w:pPr>
        <w:pStyle w:val="Normal"/>
        <w:rPr/>
      </w:pPr>
      <w:r>
        <w:rPr/>
        <w:t>Дверь распахнулась, обнажив тьму. Из нее вышло существо. Шлюз заполнился неимоверной вонью. Леша едва сдерживал накатившее на него отвращение. Длинные засаленные волосы окутывали лицо, приоткрывая только вытянутую безгубую челюсть, из которой стройными рядами торчали клыки размером с указательный палец. Из-под рукавов потрепанного запачканного бушлата торчали испещренные шрамами кисти неестественно вытянутых рук. Каждый палец был увенчан пятисантиметровым стальным когтем, вживленным в плоть. Такие же когти были на скрюченных ногах.</w:t>
      </w:r>
    </w:p>
    <w:p>
      <w:pPr>
        <w:pStyle w:val="Normal"/>
        <w:rPr/>
      </w:pPr>
      <w:r>
        <w:rPr/>
        <w:t>Существо по-обезьяньи доковыляло до Леши. С его спины свисал поводок для погонщика, оканчивавшийся перчаткой. Леша также успел заметить на шее вмонтированное устройство, при помощи которого крысоед дистанционно осуществлял навигацию танков и наводил их орудия на шептунов. Существо замерло в ожидании. Леша надел перчатку, и ворота шлюза, рыча заработавшими во всю мощь двигателями, распахнулись.</w:t>
      </w:r>
    </w:p>
    <w:p>
      <w:pPr>
        <w:pStyle w:val="Normal"/>
        <w:rPr/>
      </w:pPr>
      <w:r>
        <w:rPr/>
        <w:t>Они вышли в лес энергокристаллов, покрывавший внешний периметр базы. Холодное синеватое сияние орошало безжизненную потрескавшуюся землю, местами испещренную ямами, которые оставили яйцеголовые, бравшие образцы почвы для анализа. Леша оглянулся на массивное здание базы, срезанное на границе света кристаллов и мрака. Ни одного внешнего окна —сплошные гладкие серые стены. Крысоед медленно брел к пределу леса, за которым начиналась ОАМ. Леша сглотнул.</w:t>
      </w:r>
    </w:p>
    <w:p>
      <w:pPr>
        <w:pStyle w:val="Normal"/>
        <w:rPr/>
      </w:pPr>
      <w:r>
        <w:rPr/>
        <w:t>Они сделали шаг… Леша пошатнулся, к горлу подкатила тошнота. Он больше не видел земли под ногами, не видел крысоеда, не видел собственного тела. Он ничего не видел! Все, что осталось, — ощущение себя, неумолимо подтачивавшееся паникой. Леша повернул голову к энергокристаллам— там была только тьма. За руку дернули. Леша сделал шаг. Потом еще один. Потом еще… В каком направлении они шли? «Здесь», «там», «ближе», «дальше», — все эти слова утратили значение. Леше начало казаться, что он парит в ничто, медленно разлетаясь на кусочки, тут же становившиеся ничем.</w:t>
      </w:r>
    </w:p>
    <w:p>
      <w:pPr>
        <w:pStyle w:val="Normal"/>
        <w:rPr/>
      </w:pPr>
      <w:r>
        <w:rPr/>
        <w:t>Пульсирующий комок мыслей в пустоте — вот кем он сейчас был. Но мысли гасли одна за другой. Кроме одной: «если я перестану думать, меня не станет!». Но и она начала пропадать, уступая место страху, безотчетному, всеобъемлещему, бесконечному — страху перед абсолютной пустотой. По штанам потекла теплая струйка, вернувшая ему на мгновение исчезающее ощущение себя, — Леша обмочился. Он хотел упасть на землю и больше не двигаться.</w:t>
      </w:r>
    </w:p>
    <w:p>
      <w:pPr>
        <w:pStyle w:val="Normal"/>
        <w:rPr/>
      </w:pPr>
      <w:r>
        <w:rPr/>
        <w:t>В голове вспыхнула мысль:</w:t>
      </w:r>
    </w:p>
    <w:p>
      <w:pPr>
        <w:pStyle w:val="Normal"/>
        <w:rPr/>
      </w:pPr>
      <w:r>
        <w:rPr/>
        <w:t xml:space="preserve">— </w:t>
      </w:r>
      <w:r>
        <w:rPr/>
        <w:t>Так ты точно долго не протянешь. Соберись!</w:t>
      </w:r>
    </w:p>
    <w:p>
      <w:pPr>
        <w:pStyle w:val="Normal"/>
        <w:rPr/>
      </w:pPr>
      <w:r>
        <w:rPr/>
        <w:t>Каким-то образом Леша сразу понял, что эта мысль не принадлежала ему.</w:t>
      </w:r>
    </w:p>
    <w:p>
      <w:pPr>
        <w:pStyle w:val="Normal"/>
        <w:rPr/>
      </w:pPr>
      <w:r>
        <w:rPr/>
        <w:t xml:space="preserve">— </w:t>
      </w:r>
      <w:r>
        <w:rPr/>
        <w:t>Вы умеете общаться телепатически?</w:t>
      </w:r>
    </w:p>
    <w:p>
      <w:pPr>
        <w:pStyle w:val="Normal"/>
        <w:rPr/>
      </w:pPr>
      <w:r>
        <w:rPr/>
        <w:t xml:space="preserve">— </w:t>
      </w:r>
      <w:r>
        <w:rPr/>
        <w:t>Умею. Как ты думаешь, шептуны убивают охотников? Они проникают в головы и рисуют несуществующие пейзажи. Ты думаешь, что вышел на свет, а на самом деле все также идешь во тьме. Пока притаившийся шептун тебя не прикончит.</w:t>
      </w:r>
    </w:p>
    <w:p>
      <w:pPr>
        <w:pStyle w:val="Normal"/>
        <w:rPr/>
      </w:pPr>
      <w:r>
        <w:rPr/>
        <w:t xml:space="preserve">— </w:t>
      </w:r>
      <w:r>
        <w:rPr/>
        <w:t>Мне казалось, что вы умеете только подсвечивать шептунов на локаторах танков.</w:t>
      </w:r>
    </w:p>
    <w:p>
      <w:pPr>
        <w:pStyle w:val="Normal"/>
        <w:rPr/>
      </w:pPr>
      <w:r>
        <w:rPr/>
        <w:t xml:space="preserve">— </w:t>
      </w:r>
      <w:r>
        <w:rPr/>
        <w:t>Ну и как мне это удается?</w:t>
      </w:r>
    </w:p>
    <w:p>
      <w:pPr>
        <w:pStyle w:val="Normal"/>
        <w:rPr/>
      </w:pPr>
      <w:r>
        <w:rPr/>
        <w:t xml:space="preserve">— </w:t>
      </w:r>
      <w:r>
        <w:rPr/>
        <w:t>Вот этого я не знаю.</w:t>
      </w:r>
    </w:p>
    <w:p>
      <w:pPr>
        <w:pStyle w:val="Normal"/>
        <w:rPr/>
      </w:pPr>
      <w:r>
        <w:rPr/>
        <w:t xml:space="preserve">— </w:t>
      </w:r>
      <w:r>
        <w:rPr/>
        <w:t>Я могу чувствовать их во тьме, мальчик. Могу определить, где они находятся. Правило номер один: забудь про глаза и полагайся только на свои чувства. Ты слишком привык к зрению и от этого блокируешь остальные способы восприятия. Кстати, где танки?</w:t>
      </w:r>
    </w:p>
    <w:p>
      <w:pPr>
        <w:pStyle w:val="Normal"/>
        <w:rPr/>
      </w:pPr>
      <w:r>
        <w:rPr/>
        <w:t>Леша поморщился.</w:t>
      </w:r>
    </w:p>
    <w:p>
      <w:pPr>
        <w:pStyle w:val="Normal"/>
        <w:rPr/>
      </w:pPr>
      <w:r>
        <w:rPr/>
        <w:t xml:space="preserve">— </w:t>
      </w:r>
      <w:r>
        <w:rPr/>
        <w:t>Сегодня простой обход вокруг периметра. Мы должны проверить, нет ли шептунов поблизости.</w:t>
      </w:r>
    </w:p>
    <w:p>
      <w:pPr>
        <w:pStyle w:val="Normal"/>
        <w:rPr/>
      </w:pPr>
      <w:r>
        <w:rPr/>
        <w:t xml:space="preserve">— </w:t>
      </w:r>
      <w:r>
        <w:rPr/>
        <w:t>Ясно. Я все еще чувствую страх в тебе. Отпусти себя.</w:t>
      </w:r>
    </w:p>
    <w:p>
      <w:pPr>
        <w:pStyle w:val="Normal"/>
        <w:rPr/>
      </w:pPr>
      <w:r>
        <w:rPr/>
        <w:t xml:space="preserve">— </w:t>
      </w:r>
      <w:r>
        <w:rPr/>
        <w:t>Я не могу сосредоточиться. Я боюсь идти. Я ничего не вижу, ничего не чувствую.</w:t>
      </w:r>
    </w:p>
    <w:p>
      <w:pPr>
        <w:pStyle w:val="Normal"/>
        <w:rPr/>
      </w:pPr>
      <w:r>
        <w:rPr/>
        <w:t xml:space="preserve">— </w:t>
      </w:r>
      <w:r>
        <w:rPr/>
        <w:t>Ты привык соизмерять чувства со взглядом. Сейчас ты не можешь ничего видеть. Попытайся задействовать другие органы чувств.</w:t>
      </w:r>
    </w:p>
    <w:p>
      <w:pPr>
        <w:pStyle w:val="Normal"/>
        <w:rPr/>
      </w:pPr>
      <w:r>
        <w:rPr/>
        <w:t xml:space="preserve">— </w:t>
      </w:r>
      <w:r>
        <w:rPr/>
        <w:t>У меня не получается…</w:t>
      </w:r>
    </w:p>
    <w:p>
      <w:pPr>
        <w:pStyle w:val="Normal"/>
        <w:rPr/>
      </w:pPr>
      <w:r>
        <w:rPr/>
        <w:t>Не зная как, Леша услышал у себя в голове тяжелый вздох. Потом возникло видение: далеко растянувшаяся пустынная равнина, крысоед, петляющий впереди, натянутый поводок. Все было окрашено в серые тона. Себя он увидеть не мог, как во сне.</w:t>
      </w:r>
    </w:p>
    <w:p>
      <w:pPr>
        <w:pStyle w:val="Normal"/>
        <w:rPr/>
      </w:pPr>
      <w:r>
        <w:rPr/>
        <w:t xml:space="preserve">— </w:t>
      </w:r>
      <w:r>
        <w:rPr/>
        <w:t>Ну что, так лучше?</w:t>
      </w:r>
    </w:p>
    <w:p>
      <w:pPr>
        <w:pStyle w:val="Normal"/>
        <w:rPr/>
      </w:pPr>
      <w:r>
        <w:rPr/>
        <w:t xml:space="preserve">— </w:t>
      </w:r>
      <w:r>
        <w:rPr/>
        <w:t>Это вы делаете?</w:t>
      </w:r>
    </w:p>
    <w:p>
      <w:pPr>
        <w:pStyle w:val="Normal"/>
        <w:rPr/>
      </w:pPr>
      <w:r>
        <w:rPr/>
        <w:t xml:space="preserve">— </w:t>
      </w:r>
      <w:r>
        <w:rPr/>
        <w:t>Да. Только красок не будет, извини. Я забыл цвета.</w:t>
      </w:r>
    </w:p>
    <w:p>
      <w:pPr>
        <w:pStyle w:val="Normal"/>
        <w:rPr/>
      </w:pPr>
      <w:r>
        <w:rPr/>
        <w:t xml:space="preserve">— </w:t>
      </w:r>
      <w:r>
        <w:rPr/>
        <w:t>Значит это правда? Вы когда-то были человеком?</w:t>
      </w:r>
    </w:p>
    <w:p>
      <w:pPr>
        <w:pStyle w:val="Normal"/>
        <w:rPr/>
      </w:pPr>
      <w:r>
        <w:rPr/>
        <w:t xml:space="preserve">— </w:t>
      </w:r>
      <w:r>
        <w:rPr/>
        <w:t>Да. Кстати, кому ты насолил?</w:t>
      </w:r>
    </w:p>
    <w:p>
      <w:pPr>
        <w:pStyle w:val="Normal"/>
        <w:rPr/>
      </w:pPr>
      <w:r>
        <w:rPr/>
        <w:t xml:space="preserve">— </w:t>
      </w:r>
      <w:r>
        <w:rPr/>
        <w:t>С чего вы решили?</w:t>
      </w:r>
    </w:p>
    <w:p>
      <w:pPr>
        <w:pStyle w:val="Normal"/>
        <w:rPr/>
      </w:pPr>
      <w:r>
        <w:rPr/>
        <w:t xml:space="preserve">— </w:t>
      </w:r>
      <w:r>
        <w:rPr/>
        <w:t>Знаешь, зачем нужны погонщики?</w:t>
      </w:r>
    </w:p>
    <w:p>
      <w:pPr>
        <w:pStyle w:val="Normal"/>
        <w:rPr/>
      </w:pPr>
      <w:r>
        <w:rPr/>
        <w:t xml:space="preserve">— </w:t>
      </w:r>
      <w:r>
        <w:rPr/>
        <w:t>Стеречь крысоедов, чтобы те не сбежали во время рейда.</w:t>
      </w:r>
    </w:p>
    <w:p>
      <w:pPr>
        <w:pStyle w:val="Normal"/>
        <w:rPr/>
      </w:pPr>
      <w:r>
        <w:rPr/>
        <w:t>В голове раздался приглушенный смешок.</w:t>
      </w:r>
    </w:p>
    <w:p>
      <w:pPr>
        <w:pStyle w:val="Normal"/>
        <w:rPr/>
      </w:pPr>
      <w:r>
        <w:rPr/>
        <w:t xml:space="preserve">— </w:t>
      </w:r>
      <w:r>
        <w:rPr/>
        <w:t>Не совсем так. Крысоеды пожирают погонщиков по окончании рейда. Это их награда за работу.</w:t>
      </w:r>
    </w:p>
    <w:p>
      <w:pPr>
        <w:pStyle w:val="Normal"/>
        <w:rPr/>
      </w:pPr>
      <w:r>
        <w:rPr/>
        <w:t>Леша похолодел.</w:t>
      </w:r>
    </w:p>
    <w:p>
      <w:pPr>
        <w:pStyle w:val="Normal"/>
        <w:rPr/>
      </w:pPr>
      <w:r>
        <w:rPr/>
        <w:t xml:space="preserve">— </w:t>
      </w:r>
      <w:r>
        <w:rPr/>
        <w:t>Макаренко… — выдохнул он.</w:t>
      </w:r>
    </w:p>
    <w:p>
      <w:pPr>
        <w:pStyle w:val="Normal"/>
        <w:rPr/>
      </w:pPr>
      <w:r>
        <w:rPr/>
        <w:t xml:space="preserve">— </w:t>
      </w:r>
      <w:r>
        <w:rPr/>
        <w:t>Не волнуйся, тебя я жрать не буду. Давно ты здесь?</w:t>
      </w:r>
    </w:p>
    <w:p>
      <w:pPr>
        <w:pStyle w:val="Normal"/>
        <w:rPr/>
      </w:pPr>
      <w:r>
        <w:rPr/>
        <w:t xml:space="preserve">— </w:t>
      </w:r>
      <w:r>
        <w:rPr/>
        <w:t>Два года.</w:t>
      </w:r>
    </w:p>
    <w:p>
      <w:pPr>
        <w:pStyle w:val="Normal"/>
        <w:rPr/>
      </w:pPr>
      <w:r>
        <w:rPr/>
        <w:t xml:space="preserve">— </w:t>
      </w:r>
      <w:r>
        <w:rPr/>
        <w:t>А в тюрьме сколько сидел до того, как сюда попасть?</w:t>
      </w:r>
    </w:p>
    <w:p>
      <w:pPr>
        <w:pStyle w:val="Normal"/>
        <w:rPr/>
      </w:pPr>
      <w:r>
        <w:rPr/>
        <w:t xml:space="preserve">— </w:t>
      </w:r>
      <w:r>
        <w:rPr/>
        <w:t>Нисколько. Меня сразу же сюда переправили.</w:t>
      </w:r>
    </w:p>
    <w:p>
      <w:pPr>
        <w:pStyle w:val="Normal"/>
        <w:rPr/>
      </w:pPr>
      <w:r>
        <w:rPr/>
        <w:t xml:space="preserve">— </w:t>
      </w:r>
      <w:r>
        <w:rPr/>
        <w:t>За что?</w:t>
      </w:r>
    </w:p>
    <w:p>
      <w:pPr>
        <w:pStyle w:val="Normal"/>
        <w:rPr/>
      </w:pPr>
      <w:r>
        <w:rPr/>
        <w:t xml:space="preserve">— </w:t>
      </w:r>
      <w:r>
        <w:rPr/>
        <w:t>Антиправительственная деятельность.</w:t>
      </w:r>
    </w:p>
    <w:p>
      <w:pPr>
        <w:pStyle w:val="Normal"/>
        <w:rPr/>
      </w:pPr>
      <w:r>
        <w:rPr/>
        <w:t xml:space="preserve">— </w:t>
      </w:r>
      <w:r>
        <w:rPr/>
        <w:t>Значит, товарищ по несчастью. Я ведь тоже был политическим. Мы с Даней сидели за то, что убили двух копов на стачке.</w:t>
      </w:r>
    </w:p>
    <w:p>
      <w:pPr>
        <w:pStyle w:val="Normal"/>
        <w:rPr/>
      </w:pPr>
      <w:r>
        <w:rPr/>
        <w:t xml:space="preserve">— </w:t>
      </w:r>
      <w:r>
        <w:rPr/>
        <w:t>Он крысоед как и вы?</w:t>
      </w:r>
    </w:p>
    <w:p>
      <w:pPr>
        <w:pStyle w:val="Normal"/>
        <w:rPr/>
      </w:pPr>
      <w:r>
        <w:rPr/>
        <w:t xml:space="preserve">— </w:t>
      </w:r>
      <w:r>
        <w:rPr/>
        <w:t>Нет. Но он поучаствовал в том, чтобы я стал тем, кем стал…</w:t>
      </w:r>
    </w:p>
    <w:p>
      <w:pPr>
        <w:pStyle w:val="Normal"/>
        <w:rPr/>
      </w:pPr>
      <w:r>
        <w:rPr/>
        <w:t>Вдалеке показались небольшие холмы. Леше показалось, что на одном из них он увидел какое-то строение.</w:t>
      </w:r>
    </w:p>
    <w:p>
      <w:pPr>
        <w:pStyle w:val="Normal"/>
        <w:rPr/>
      </w:pPr>
      <w:r>
        <w:rPr/>
        <w:t xml:space="preserve">— </w:t>
      </w:r>
      <w:r>
        <w:rPr/>
        <w:t>Так значит, вас создали?</w:t>
      </w:r>
    </w:p>
    <w:p>
      <w:pPr>
        <w:pStyle w:val="Normal"/>
        <w:rPr/>
      </w:pPr>
      <w:r>
        <w:rPr/>
        <w:t xml:space="preserve">— </w:t>
      </w:r>
      <w:r>
        <w:rPr/>
        <w:t>Да.</w:t>
      </w:r>
    </w:p>
    <w:p>
      <w:pPr>
        <w:pStyle w:val="Normal"/>
        <w:rPr/>
      </w:pPr>
      <w:r>
        <w:rPr/>
        <w:t xml:space="preserve">— </w:t>
      </w:r>
      <w:r>
        <w:rPr/>
        <w:t>Но зачем?</w:t>
      </w:r>
    </w:p>
    <w:p>
      <w:pPr>
        <w:pStyle w:val="Normal"/>
        <w:rPr/>
      </w:pPr>
      <w:r>
        <w:rPr/>
        <w:t xml:space="preserve">— </w:t>
      </w:r>
      <w:r>
        <w:rPr/>
        <w:t>Потому что ни одна техника не способна ориентироваться в ОАМ. А неподготовленные охотники дохли здесь пачками. Они либо сходили с ума от мрака, либо становились жертвами шептунов. А пока технари не додумались, как решить эту проблему, нужен был хоть какой-то вариант. Этим вариантом оказались мы.</w:t>
      </w:r>
    </w:p>
    <w:p>
      <w:pPr>
        <w:pStyle w:val="Normal"/>
        <w:rPr/>
      </w:pPr>
      <w:r>
        <w:rPr/>
        <w:t>Знаешь, какой удивительный инструмент человеческое тело? Сколько при помощи него можно всего сделать? Сколько оно способно вытерпеть? Сколько всего оно способно совершить? Там, на Земле, — на той Земле, какой я ее помню — историки восторгались мощью и великолепием древних памятников архитектуры, по своей изощренности не уступавшим самым передовым проектам современности, и недоумевали, как же инженеры прошлого могли все это сделать без помощи техники. Я понял, что им мешает разгадать загадку их гуманистические предрассудки. Ведь инженеры прошлого не только укрощали природные материалы. Они были мастерами укрощения человеческих тел.</w:t>
      </w:r>
    </w:p>
    <w:p>
      <w:pPr>
        <w:pStyle w:val="Normal"/>
        <w:rPr/>
      </w:pPr>
      <w:r>
        <w:rPr/>
        <w:t>Тело — это слепое пятно в истории технического прогресса. Мы не хотим об этом говорить, не хотим об этом думать. Но тело является первичным и одним из самых эффективных орудий. Надо только найти ту группу людей, тела которых можно превратить в орудия. А еще нужно найти моральные обоснования для того, чтобы это выглядело правильным и даже справедливым.</w:t>
      </w:r>
    </w:p>
    <w:p>
      <w:pPr>
        <w:pStyle w:val="Normal"/>
        <w:rPr/>
      </w:pPr>
      <w:r>
        <w:rPr/>
        <w:t>Так было со мной. Нас забросили в чистилище не вместе с остальными каторжанами, а изолированной группой. Они уже тогда знали, что будут с нами делать. Я попал сюда в кампании убийц и насильников. Закованные в кандалы, под усиленной охраной мы в одиночестве брели по коридорам базы. Всех обитателей тогда разогнали по жилым блокам, чтобы никто не видел наших лиц. Я помню, как мы щурились от бившего нам в лицо яркого света галогенных ламп. Если бы я только знал, что вижу тогда свет в последний раз… Странно, но он до сих пор мне снится. Представляешь, я почти утратил воспоминания о солнечном свете. А этот искусственный мертвый свет электрических светильников я помню до сих пор.</w:t>
      </w:r>
    </w:p>
    <w:p>
      <w:pPr>
        <w:pStyle w:val="Normal"/>
        <w:rPr/>
      </w:pPr>
      <w:r>
        <w:rPr/>
        <w:t>Потом нас разделили на группы, и каждую группу бросили в звуконепроницаемую камеру. Ни одной лампочки, ни одного окошка. Даже привычного смотрового глазка для охраны не было. Кромешная тьма. В моей камере кроме меня было еще пятнадцать человек. Я чувствовал, как они шевелятся в темноте, чувствовал запах пота, грязной, давно не стираной одежды, слышал кряхтения и посапывания. Лежанок тоже не было. Лишь голый холодный пол, на который мы улеглись, усталые после дороги, свернувшись калачиком.</w:t>
      </w:r>
    </w:p>
    <w:p>
      <w:pPr>
        <w:pStyle w:val="Normal"/>
        <w:rPr/>
      </w:pPr>
      <w:r>
        <w:rPr/>
        <w:t>После сна мы принялись обшаривать камеру. Единственным предметом, который мы обнаружили, было корыто с водой. Как для свиней в хлеву. В стене над корытом было пробито отверстие, из которого по мере надобности стекала вода. Вот и все убранство. Знаешь, в тюрьме мы ко многому привыкли. Особенно к тому, что человеческой жестокости нет пределов. Но, по всей видимости, самым глубоким инстинктом, сидящим в нас, является надежда. Обследовав камеру и поняв, что дело — дрянь, мы все равно не верили, что нас тут бросили помирать медленной мучительной смертью. Но так оно и было. Мы орали, колотили по стенам. Никто не приходил.</w:t>
      </w:r>
    </w:p>
    <w:p>
      <w:pPr>
        <w:pStyle w:val="Normal"/>
        <w:rPr/>
      </w:pPr>
      <w:r>
        <w:rPr/>
        <w:t>Да, поначалу это было даже смешно — то, как мы учились выстраивать отношения друг с другом в абсолютной темноте. Основным ориентиром, конечно, оставался голос. По голосам мы распознавали друг друга. Но в потасовках при желании можно было легко обмануть противника, просто замолчав. Насильники были самые тихие. Они старались прошмыгнуть между остальными, заняв более выгодные места. Поэтому нам пришлось учиться совершенствовать свои тактильные ощущения и обоняние, чтобы опознать соседей. Со стороны это, наверное, было еще то зрелище: груда постоянно сталкивающихся, ощупывающих, принюхивающихся друг к другу людей. Довольно быстро мы разделились на группки и поделили между собой территорию камеры. Все старались не выходить за пределы обитания своей группы. Исключение составляли поход на водопой и отправление нужды. Место у корыта заняли самые крепкие. У импровизированного сортира в углу спали насильники.</w:t>
      </w:r>
    </w:p>
    <w:p>
      <w:pPr>
        <w:pStyle w:val="Normal"/>
        <w:rPr/>
      </w:pPr>
      <w:r>
        <w:rPr/>
        <w:t>Ох, как мы потом жалели, что запихнули их туда! Самым страшным испытанием стал, конечно, голод. Мы старались держаться, как могли, но все же чувствовали, как внутри нас произрастает и рвется наружу животная ярость. Мозг как червь сверлила одна мысль. Одна мысль! Никто ее не выговаривал вслух. Но она копошилась в каждой голове. Я уверен.</w:t>
      </w:r>
    </w:p>
    <w:p>
      <w:pPr>
        <w:pStyle w:val="Normal"/>
        <w:rPr/>
      </w:pPr>
      <w:r>
        <w:rPr/>
        <w:t>Первым в атаку, как ни странно, пошел один из насильников. Он вцепился в руку одного из спящих — из той группы, что примыкала к ним ближе всего. Тот заорал. Все тут же проснулись. И близлежащие набросились на напавшего. Сначала он кричал. Но не долго. Вскоре он захрипел, захлебываясь собственной кровью. Потом стих. Тишину нарушало только смачное победное чавканье. Когда я его услышал, у меня внутри все похолодело. Я понял, что это начало конца. Потом вся камера зашевелилась. Насильники, поняв свою участь, забились в угол — в самое скопление нечистот. Они не издавали ни звука. Остальные медленно, крадучись, наступали на них. Я чувствовал, как они надвигаются, слышал тяжелое дыхание. Еще мгновение и свора набросилась на них. Их практически рвали на куски. Скоро вся камера наполнилась чавканьем. Только кромешная тьма и это чавканье.</w:t>
      </w:r>
    </w:p>
    <w:p>
      <w:pPr>
        <w:pStyle w:val="Normal"/>
        <w:rPr/>
      </w:pPr>
      <w:r>
        <w:rPr/>
        <w:t>Мы с Даней не участвовали в травле. Но чуть позже, когда все успокоились, он приволок ошметки — все, что осталось от одного из сожранных. И мы отведали человечины. Я помню сладковатый привкус крови, смешанный с едкой мочой и вонью фекалий. Если бы мы знали, что они пойдут на корм, то держали бы их в лучших условиях. Ха-ха! Я тебе уже говорил, что для жестокости нужны моральные оправдания. Пожалуй, жестокость в них нуждается больше всего. Мы не исключение. Насытившись, мы утихомиривали вопивший внутри нас разум тем, что сожрали гнусных насильников. Это было оправдание нашей бесчеловечности. Я думаю, начальство специально ввело их в нашу группу. Они были затравкой.</w:t>
      </w:r>
    </w:p>
    <w:p>
      <w:pPr>
        <w:pStyle w:val="Normal"/>
        <w:rPr/>
      </w:pPr>
      <w:r>
        <w:rPr/>
        <w:t>Но потом голод снова пришел. Моральные оправдания кончились. И начался подлинный ад. Мы набрасывались друг на друга, ломали шеи, перегрызали глотки, дрались из-за добычи. И жрали, жрали, жрали. Вода в лохани по вкусу уже ничем не отличалась от крови. Все старались не спать. Засыпавших тут же задирали. Выжившие перегруппировывались и образовывали новые альянсы. Только мы с Даней держались вместе. Наверное, это нас и спасло. Я даже не помню толком, как так получилось, что мы с ним вдвоем выжили. Помню только, как мы убили последнего зэка, оставшегося в живых кроме нас. Он склонился над трупом и трапезничал, когда мы схватили его и сломали шею.</w:t>
      </w:r>
    </w:p>
    <w:p>
      <w:pPr>
        <w:pStyle w:val="Normal"/>
        <w:rPr/>
      </w:pPr>
      <w:r>
        <w:rPr/>
        <w:t>Мы стали хозяевами камеры. Мяса было до отвала — под конец люди гибли быстрее, чем оставшиеся успевали насыщаться. Мы упивались собственным господством. Чувство эйфории от того, что мы выжили, не покидало нас. А потом я убил Даню. Задушил во сне. Не знаю, успел ли он проснуться и осознать. Я до сих пор молюсь о том, чтобы он тогда не просыпался. Я убил последнего человека в камере. Да, после всех гнусностей, которые мы успели совершить, он ушел из жизни все же человеком. А вот я переступил черту.</w:t>
      </w:r>
    </w:p>
    <w:p>
      <w:pPr>
        <w:pStyle w:val="Normal"/>
        <w:rPr/>
      </w:pPr>
      <w:r>
        <w:rPr/>
        <w:t xml:space="preserve">— </w:t>
      </w:r>
      <w:r>
        <w:rPr/>
        <w:t>Зачем вы это сделали?</w:t>
      </w:r>
    </w:p>
    <w:p>
      <w:pPr>
        <w:pStyle w:val="Normal"/>
        <w:rPr/>
      </w:pPr>
      <w:r>
        <w:rPr/>
        <w:t xml:space="preserve">— </w:t>
      </w:r>
      <w:r>
        <w:rPr/>
        <w:t>Я понял правила игры. Понял, что должен остаться только один. С этой мыслью я тогда проснулся. И эта чертова надежда, что я смогу отсюда выбраться, заставила убить лучшего друга, который не раз меня спасал! Надежда — штука двоякая. Она может привести и в рай, и в ад. И вот, когда я остался один, произошла окончательная трансформация. Одиночество меня добило. Сидя там, в неимоверном смраде разлагающихся тел и выделений, дожевывая протухшие остатки тех, кто когда-то — казалось, очень давно — были людьми, я ощутил, как тьма потихоньку заполняла меня изнутри.</w:t>
      </w:r>
    </w:p>
    <w:p>
      <w:pPr>
        <w:pStyle w:val="Normal"/>
        <w:rPr/>
      </w:pPr>
      <w:r>
        <w:rPr/>
        <w:t>Все же потом дверь открылась. Меня потащили в операционную и сделали со мной вот это. Глаза удалили, а веки сшили. Да и глаза мне стали без надобности. Проведя столько времени в абсолютной темноте, я ослеп. Помню, как доктор, завершив операцию, сказал: «Ну, вот и наш крысоед номер пять. Поздравляю, коллеги!». Мне было очень странно слышать членораздельную человеческую речь. Но самое главное, я тогда отчетливо ощущал, что я больше не принадлежу к человечьему племени. Я больше не принадлежал себе. Я стал чем-то новым.</w:t>
      </w:r>
    </w:p>
    <w:p>
      <w:pPr>
        <w:pStyle w:val="Normal"/>
        <w:rPr/>
      </w:pPr>
      <w:r>
        <w:rPr/>
        <w:t>В Леше клокотала ярость. Он одновременно ненавидел и испытывал жалость к этому «существу». Но больше всего он ненавидел чистилище и его хозяев — стражей врат.</w:t>
      </w:r>
    </w:p>
    <w:p>
      <w:pPr>
        <w:pStyle w:val="Normal"/>
        <w:rPr/>
      </w:pPr>
      <w:r>
        <w:rPr/>
        <w:t xml:space="preserve">— </w:t>
      </w:r>
      <w:r>
        <w:rPr/>
        <w:t>Но почему они просто не ослепили вас? Зачем нужно было устраивать все это?</w:t>
      </w:r>
    </w:p>
    <w:p>
      <w:pPr>
        <w:pStyle w:val="Normal"/>
        <w:rPr/>
      </w:pPr>
      <w:r>
        <w:rPr/>
        <w:t>Крысоед усмехнулся.</w:t>
      </w:r>
    </w:p>
    <w:p>
      <w:pPr>
        <w:pStyle w:val="Normal"/>
        <w:rPr/>
      </w:pPr>
      <w:r>
        <w:rPr/>
        <w:t xml:space="preserve">— </w:t>
      </w:r>
      <w:r>
        <w:rPr/>
        <w:t>Ты не понял? Им не нужны были просто слепые солдаты. Им нужны были кровожадные твари, способные ловить шептунов. Кто-то поумнее животных, посообразительней техники. Солдаты, чье нутро заполняет такая же тьма, из которой явились шептуны.</w:t>
      </w:r>
    </w:p>
    <w:p>
      <w:pPr>
        <w:pStyle w:val="Normal"/>
        <w:rPr/>
      </w:pPr>
      <w:r>
        <w:rPr/>
        <w:t xml:space="preserve">— </w:t>
      </w:r>
      <w:r>
        <w:rPr/>
        <w:t>Почему после всего этого вы им служите?</w:t>
      </w:r>
    </w:p>
    <w:p>
      <w:pPr>
        <w:pStyle w:val="Normal"/>
        <w:rPr/>
      </w:pPr>
      <w:r>
        <w:rPr/>
        <w:t xml:space="preserve">— </w:t>
      </w:r>
      <w:r>
        <w:rPr/>
        <w:t>Они думают, что я превратился в животное, живущее одними рефлексами, привыкшее к повиновению. Но я скажу тебе истинную причину. Забавно, но где-то внутри меня продолжает пылать, обжигая, чувство вины. И чтобы хоть как-то заглушить его, я веду себя так, как этого от меня ожидают. Как животное. Ведь если я остался человеком, то все, что я совершил, невыносимо. Поэтому мне легче убеждать себя, что я больше не человек.</w:t>
      </w:r>
    </w:p>
    <w:p>
      <w:pPr>
        <w:pStyle w:val="Normal"/>
        <w:rPr/>
      </w:pPr>
      <w:r>
        <w:rPr/>
        <w:t>Крысоед замолчал. Леша «огляделся»: они шли по долине между холмами. Местность была все такой же унылой и безжизненной. По крайней мере, исходя из перспективы его вожатого.</w:t>
      </w:r>
    </w:p>
    <w:p>
      <w:pPr>
        <w:pStyle w:val="Normal"/>
        <w:rPr/>
      </w:pPr>
      <w:r>
        <w:rPr/>
        <w:t xml:space="preserve">— </w:t>
      </w:r>
      <w:r>
        <w:rPr/>
        <w:t>А ведь они оказались правы. Когда впервые вышел в вечную тьму, то почувствовал себя как дома.</w:t>
      </w:r>
    </w:p>
    <w:p>
      <w:pPr>
        <w:pStyle w:val="Normal"/>
        <w:rPr/>
      </w:pPr>
      <w:r>
        <w:rPr/>
        <w:t xml:space="preserve">— </w:t>
      </w:r>
      <w:r>
        <w:rPr/>
        <w:t>Что это за место? В смысле, нам говорили яйцеголовые, что это какое-то параллельное измерение, из которого есть проходы на Землю и все такое. Но кроме этого нам ничего не рассказывали.</w:t>
      </w:r>
    </w:p>
    <w:p>
      <w:pPr>
        <w:pStyle w:val="Normal"/>
        <w:rPr/>
      </w:pPr>
      <w:r>
        <w:rPr/>
        <w:t xml:space="preserve">— </w:t>
      </w:r>
      <w:r>
        <w:rPr/>
        <w:t>Не знаю. Я иногда нахожу здесь следы ушедшей цивилизации: развалившиеся заброшенные здания, разбитые участки дороги. Видимо, когда-то здесь что-то произошло. Что-то, что призвало вечный мрак.</w:t>
      </w:r>
    </w:p>
    <w:p>
      <w:pPr>
        <w:pStyle w:val="Normal"/>
        <w:rPr/>
      </w:pPr>
      <w:r>
        <w:rPr/>
        <w:t xml:space="preserve">— </w:t>
      </w:r>
      <w:r>
        <w:rPr/>
        <w:t>А шептуны из этого мира?</w:t>
      </w:r>
    </w:p>
    <w:p>
      <w:pPr>
        <w:pStyle w:val="Normal"/>
        <w:rPr/>
      </w:pPr>
      <w:r>
        <w:rPr/>
        <w:t xml:space="preserve">— </w:t>
      </w:r>
      <w:r>
        <w:rPr/>
        <w:t>Понятия не имею.</w:t>
      </w:r>
    </w:p>
    <w:p>
      <w:pPr>
        <w:pStyle w:val="Normal"/>
        <w:rPr/>
      </w:pPr>
      <w:r>
        <w:rPr/>
        <w:t xml:space="preserve">— </w:t>
      </w:r>
      <w:r>
        <w:rPr/>
        <w:t>А на что они похожи?</w:t>
      </w:r>
    </w:p>
    <w:p>
      <w:pPr>
        <w:pStyle w:val="Normal"/>
        <w:rPr/>
      </w:pPr>
      <w:r>
        <w:rPr/>
        <w:t xml:space="preserve">— </w:t>
      </w:r>
      <w:r>
        <w:rPr/>
        <w:t>Лучше тебе этого не знать.</w:t>
      </w:r>
    </w:p>
    <w:p>
      <w:pPr>
        <w:pStyle w:val="Normal"/>
        <w:rPr/>
      </w:pPr>
      <w:r>
        <w:rPr/>
        <w:t>Леша замолчал. Он усмехнулся при мысли о том, что в этом месте слепой ведет зрячего. Конечно, необычный слепой. Но все же… Внезапно он вспомнил про задание.</w:t>
      </w:r>
    </w:p>
    <w:p>
      <w:pPr>
        <w:pStyle w:val="Normal"/>
        <w:rPr/>
      </w:pPr>
      <w:r>
        <w:rPr/>
        <w:t xml:space="preserve">— </w:t>
      </w:r>
      <w:r>
        <w:rPr/>
        <w:t>Шептунов что-то не видать.</w:t>
      </w:r>
    </w:p>
    <w:p>
      <w:pPr>
        <w:pStyle w:val="Normal"/>
        <w:rPr/>
      </w:pPr>
      <w:r>
        <w:rPr/>
        <w:t xml:space="preserve">— </w:t>
      </w:r>
      <w:r>
        <w:rPr/>
        <w:t>Это тебе не видать. Если хочешь знать, сейчас все их полчище кишит вокруг базы.</w:t>
      </w:r>
    </w:p>
    <w:p>
      <w:pPr>
        <w:pStyle w:val="Normal"/>
        <w:rPr/>
      </w:pPr>
      <w:r>
        <w:rPr/>
        <w:t>Леша остановился. Он вспомнил, что за все время их прогулки ни разу не огляделся назад.</w:t>
      </w:r>
    </w:p>
    <w:p>
      <w:pPr>
        <w:pStyle w:val="Normal"/>
        <w:rPr/>
      </w:pPr>
      <w:r>
        <w:rPr/>
        <w:t xml:space="preserve">— </w:t>
      </w:r>
      <w:r>
        <w:rPr/>
        <w:t>И далеко мы ушли от базы?</w:t>
      </w:r>
    </w:p>
    <w:p>
      <w:pPr>
        <w:pStyle w:val="Normal"/>
        <w:rPr/>
      </w:pPr>
      <w:r>
        <w:rPr/>
        <w:t xml:space="preserve">— </w:t>
      </w:r>
      <w:r>
        <w:rPr/>
        <w:t>Достаточно далеко.</w:t>
      </w:r>
    </w:p>
    <w:p>
      <w:pPr>
        <w:pStyle w:val="Normal"/>
        <w:rPr/>
      </w:pPr>
      <w:r>
        <w:rPr/>
        <w:t xml:space="preserve">— </w:t>
      </w:r>
      <w:r>
        <w:rPr/>
        <w:t>И как мы теперь вернемся?</w:t>
      </w:r>
    </w:p>
    <w:p>
      <w:pPr>
        <w:pStyle w:val="Normal"/>
        <w:rPr/>
      </w:pPr>
      <w:r>
        <w:rPr/>
        <w:t xml:space="preserve">— </w:t>
      </w:r>
      <w:r>
        <w:rPr/>
        <w:t>Ты не вернешься.</w:t>
      </w:r>
    </w:p>
    <w:p>
      <w:pPr>
        <w:pStyle w:val="Normal"/>
        <w:rPr/>
      </w:pPr>
      <w:r>
        <w:rPr/>
        <w:t>Леша сглотнул. По телу пробежала судорога.</w:t>
      </w:r>
    </w:p>
    <w:p>
      <w:pPr>
        <w:pStyle w:val="Normal"/>
        <w:rPr/>
      </w:pPr>
      <w:r>
        <w:rPr/>
        <w:t xml:space="preserve">— </w:t>
      </w:r>
      <w:r>
        <w:rPr/>
        <w:t>Но ведь вы сказали, что не будете меня жрать?</w:t>
      </w:r>
    </w:p>
    <w:p>
      <w:pPr>
        <w:pStyle w:val="Normal"/>
        <w:rPr/>
      </w:pPr>
      <w:r>
        <w:rPr/>
        <w:t xml:space="preserve">— </w:t>
      </w:r>
      <w:r>
        <w:rPr/>
        <w:t>И я сдержу слово. Но на базе тебе делать нечего.</w:t>
      </w:r>
    </w:p>
    <w:p>
      <w:pPr>
        <w:pStyle w:val="Normal"/>
        <w:rPr/>
      </w:pPr>
      <w:r>
        <w:rPr/>
        <w:t>Картинка в его голове мигнула, потом изменилась. Теперь он видел коридоры чистилища, лица перепуганных каторжан, изодранные тела, гаснущие одна за другой лампы. На нижнем ярусе он заметил крысоеда, рвущего на куски охранника. Нарисованная на стене эмблема стражей врат была залита кровью. Видения стремительно сменялись, как будто он переключал каналы.</w:t>
      </w:r>
    </w:p>
    <w:p>
      <w:pPr>
        <w:pStyle w:val="Normal"/>
        <w:rPr/>
      </w:pPr>
      <w:r>
        <w:rPr/>
        <w:t xml:space="preserve">— </w:t>
      </w:r>
      <w:r>
        <w:rPr/>
        <w:t>О, вот это тебе особенно понравится.</w:t>
      </w:r>
    </w:p>
    <w:p>
      <w:pPr>
        <w:pStyle w:val="Normal"/>
        <w:rPr/>
      </w:pPr>
      <w:r>
        <w:rPr/>
        <w:t>Леша увидел перекошенное страхом лицо Макаренко. Взмах пятисантиметровых стальных когтей, и он безвольно откинулся назад с неестественно запрокинутой головой. Из рваной глубокой раны на шее, обнажившей позвоночник, фонтаном била кровь, заливавшая пульт управления.</w:t>
      </w:r>
    </w:p>
    <w:p>
      <w:pPr>
        <w:pStyle w:val="Normal"/>
        <w:rPr/>
      </w:pPr>
      <w:r>
        <w:rPr/>
        <w:t xml:space="preserve">— </w:t>
      </w:r>
      <w:r>
        <w:rPr/>
        <w:t>Крысоеды вырвались на волю? — прохрипел вслух Леша. Во рту пересохло.</w:t>
      </w:r>
    </w:p>
    <w:p>
      <w:pPr>
        <w:pStyle w:val="Normal"/>
        <w:rPr/>
      </w:pPr>
      <w:r>
        <w:rPr/>
        <w:t>Его спутник усмехнулся.</w:t>
      </w:r>
    </w:p>
    <w:p>
      <w:pPr>
        <w:pStyle w:val="Normal"/>
        <w:rPr/>
      </w:pPr>
      <w:r>
        <w:rPr/>
        <w:t xml:space="preserve">— </w:t>
      </w:r>
      <w:r>
        <w:rPr/>
        <w:t>Мы уже давно общаемся друг с другом телепатически. Мы знаем, что ученые разгадали секрет энергокристаллов. Забавно, это ведь крысоеды притащили эти штуки на базу. А теперь они решили пустить нас в расход… Время исправлять ошибки.</w:t>
      </w:r>
    </w:p>
    <w:p>
      <w:pPr>
        <w:pStyle w:val="Normal"/>
        <w:rPr/>
      </w:pPr>
      <w:r>
        <w:rPr/>
        <w:t>В Лешиной голове снова возникло видение долины.</w:t>
      </w:r>
    </w:p>
    <w:p>
      <w:pPr>
        <w:pStyle w:val="Normal"/>
        <w:rPr/>
      </w:pPr>
      <w:r>
        <w:rPr/>
        <w:t xml:space="preserve">— </w:t>
      </w:r>
      <w:r>
        <w:rPr/>
        <w:t>Что теперь будет со мной?</w:t>
      </w:r>
    </w:p>
    <w:p>
      <w:pPr>
        <w:pStyle w:val="Normal"/>
        <w:rPr/>
      </w:pPr>
      <w:r>
        <w:rPr/>
        <w:t xml:space="preserve">— </w:t>
      </w:r>
      <w:r>
        <w:rPr/>
        <w:t>Пойдем, сейчас узнаешь.</w:t>
      </w:r>
    </w:p>
    <w:p>
      <w:pPr>
        <w:pStyle w:val="Normal"/>
        <w:rPr/>
      </w:pPr>
      <w:r>
        <w:rPr/>
        <w:t>Они шли молча. Леша старался ни о чем не думать, боясь, что крысоед услышит его мысли. Вскоре он увидел нечто потрясающее: пространство словно было порвано как материя, образовав трещину, из которой исходило холодное голубое сияние — единственный цвет на сером фоне. Когда они вошли в круг света, картинка исчезла. Леша снова увидел непроглядную тьму, окружавшую трещину со всех сторон. Рядом с ним стоял крысоед. Прядь волос, откинувшись назад, приоткрыла зашитое грубыми нитками веко. Чудовище приоткрыло пасть, внутри которой прятался несоразмерный ей человеческий язык.</w:t>
      </w:r>
    </w:p>
    <w:p>
      <w:pPr>
        <w:pStyle w:val="Normal"/>
        <w:rPr/>
      </w:pPr>
      <w:r>
        <w:rPr/>
        <w:t xml:space="preserve">— </w:t>
      </w:r>
      <w:r>
        <w:rPr/>
        <w:t>Это врата на Землю. Охотники не успели их запечатать, так как я про них никому не говорил. Уходи.</w:t>
      </w:r>
    </w:p>
    <w:p>
      <w:pPr>
        <w:pStyle w:val="Normal"/>
        <w:rPr/>
      </w:pPr>
      <w:r>
        <w:rPr/>
        <w:t>Сердце Леши бешено заколотилось.</w:t>
      </w:r>
    </w:p>
    <w:p>
      <w:pPr>
        <w:pStyle w:val="Normal"/>
        <w:rPr/>
      </w:pPr>
      <w:r>
        <w:rPr/>
        <w:t xml:space="preserve">— </w:t>
      </w:r>
      <w:r>
        <w:rPr/>
        <w:t>Но даже если я сбегу, меня все равно будут искать.</w:t>
      </w:r>
    </w:p>
    <w:p>
      <w:pPr>
        <w:pStyle w:val="Normal"/>
        <w:rPr/>
      </w:pPr>
      <w:r>
        <w:rPr/>
        <w:t xml:space="preserve">— </w:t>
      </w:r>
      <w:r>
        <w:rPr/>
        <w:t>Не будут. Когда они придут на базу, то увидят следы бойни, которая там сейчас творится. Тебя будут считать мертвым.</w:t>
      </w:r>
    </w:p>
    <w:p>
      <w:pPr>
        <w:pStyle w:val="Normal"/>
        <w:rPr/>
      </w:pPr>
      <w:r>
        <w:rPr/>
        <w:t xml:space="preserve">— </w:t>
      </w:r>
      <w:r>
        <w:rPr/>
        <w:t>А вы?</w:t>
      </w:r>
    </w:p>
    <w:p>
      <w:pPr>
        <w:pStyle w:val="Normal"/>
        <w:rPr/>
      </w:pPr>
      <w:r>
        <w:rPr/>
        <w:t xml:space="preserve">— </w:t>
      </w:r>
      <w:r>
        <w:rPr/>
        <w:t>Мое место здесь. И если они вдруг все-таки придут за тобой, скажи им: если они захотят возродить чистилище, мы снова придем и вырежем всех. Вечная тьма — теперь родной дом крысоедов.</w:t>
      </w:r>
    </w:p>
    <w:p>
      <w:pPr>
        <w:pStyle w:val="Normal"/>
        <w:rPr/>
      </w:pPr>
      <w:r>
        <w:rPr/>
        <w:t>Не зная, что еще сказать, Леша двинулся к вратам. Когда он уже собрался войти в голубое свечение, крысоед его окликнул.</w:t>
      </w:r>
    </w:p>
    <w:p>
      <w:pPr>
        <w:pStyle w:val="Normal"/>
        <w:rPr/>
      </w:pPr>
      <w:r>
        <w:rPr/>
        <w:t xml:space="preserve">— </w:t>
      </w:r>
      <w:r>
        <w:rPr/>
        <w:t>Знаешь, а ведь труп Дани я так и не тронул.</w:t>
      </w:r>
    </w:p>
    <w:p>
      <w:pPr>
        <w:pStyle w:val="Normal"/>
        <w:rPr/>
      </w:pPr>
      <w:r>
        <w:rPr/>
        <w:t>Потом он развернулся и исчез во тьме. Леша сделал шаг…</w:t>
      </w:r>
    </w:p>
    <w:p>
      <w:pPr>
        <w:pStyle w:val="Normal"/>
        <w:widowControl/>
        <w:suppressAutoHyphens w:val="false"/>
        <w:bidi w:val="0"/>
        <w:spacing w:before="0" w:after="120"/>
        <w:ind w:firstLine="567"/>
        <w:jc w:val="both"/>
        <w:rPr/>
      </w:pPr>
      <w:r>
        <w:rPr/>
        <w:t>Леша ослеп. В лицо бил сильный ветер, наполнявший легкие давно забытыми ароматами из прошлого. Леша прикрылся рукой. Он щурился от пылающего над головой яркого солн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5:00Z</dcterms:modified>
  <cp:revision>11</cp:revision>
  <dc:subject/>
  <dc:title>2-я фантЛабораторная работа</dc:title>
</cp:coreProperties>
</file>