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Трясина</w:t>
      </w:r>
    </w:p>
    <w:p>
      <w:pPr>
        <w:pStyle w:val="Normal"/>
        <w:rPr/>
      </w:pPr>
      <w:r>
        <w:rPr/>
        <w:t>- Здравствуйте, господин-госпожа Ковальски. Это ваша настоящая фамилия? Присаживайтесь, пожалуйста.</w:t>
      </w:r>
    </w:p>
    <w:p>
      <w:pPr>
        <w:pStyle w:val="Normal"/>
        <w:rPr/>
      </w:pPr>
      <w:r>
        <w:rPr/>
        <w:t>Тщедушная фигурка в громоздком скафандре, неловко махнув верхней конечностью, боком плюхается в кресло. Ей мешает хвост.</w:t>
      </w:r>
    </w:p>
    <w:p>
      <w:pPr>
        <w:pStyle w:val="Normal"/>
        <w:rPr/>
      </w:pPr>
      <w:r>
        <w:rPr/>
        <w:t xml:space="preserve">- Называйте меня </w:t>
      </w:r>
      <w:r>
        <w:rPr>
          <w:i/>
        </w:rPr>
        <w:t>человек</w:t>
      </w:r>
      <w:r>
        <w:rPr/>
        <w:t xml:space="preserve">, - сипит он-она. - Разве не должны вы называть меня </w:t>
      </w:r>
      <w:r>
        <w:rPr>
          <w:i/>
        </w:rPr>
        <w:t>человек</w:t>
      </w:r>
      <w:r>
        <w:rPr/>
        <w:t>? Человек Ковальски.</w:t>
      </w:r>
    </w:p>
    <w:p>
      <w:pPr>
        <w:pStyle w:val="Normal"/>
        <w:rPr/>
      </w:pPr>
      <w:r>
        <w:rPr/>
        <w:t>Динамик в скафандре неисправен, и звук получается булькающий.</w:t>
      </w:r>
    </w:p>
    <w:p>
      <w:pPr>
        <w:pStyle w:val="Normal"/>
        <w:rPr/>
      </w:pPr>
      <w:r>
        <w:rPr/>
        <w:t>- Вы совершенно правы, человек Ковальски, - мягко говорит Первый член попечительского совета. - Простите нашу оплошность. Так это ваша настоящая фамилия?</w:t>
      </w:r>
    </w:p>
    <w:p>
      <w:pPr>
        <w:pStyle w:val="Normal"/>
        <w:rPr/>
      </w:pPr>
      <w:r>
        <w:rPr/>
        <w:t>Секунды две или три Ковальски мучительно размышляет.</w:t>
      </w:r>
    </w:p>
    <w:p>
      <w:pPr>
        <w:pStyle w:val="Normal"/>
        <w:rPr/>
      </w:pPr>
      <w:r>
        <w:rPr/>
        <w:t>- Ковальски, - неуверенно повторяет он-она. Выпуклые глаза смотрят в разные стороны. - Моя фамилия Ковальски.</w:t>
      </w:r>
    </w:p>
    <w:p>
      <w:pPr>
        <w:pStyle w:val="Normal"/>
        <w:rPr/>
      </w:pPr>
      <w:r>
        <w:rPr/>
        <w:t>Второй член попечительского совета преувеличенно вздыхает. Это женщина с зачёсанными назад обесцвеченными волосами и невыразительным лицом. По крайней мере, на экране она выглядит как женщина. Всего членов попечительского совета шесть. Они присутствуют на заседании виртуально — в виде изображений на экранчиках, расположенных на подвижном, дистанционно управляемом модуле. В действительности присутствуют не все шесть, некоторые, самые занятые, представлены ботами.</w:t>
      </w:r>
    </w:p>
    <w:p>
      <w:pPr>
        <w:pStyle w:val="Normal"/>
        <w:rPr/>
      </w:pPr>
      <w:r>
        <w:rPr/>
        <w:t>- Ну хорошо, господин-гос... человек Ковальски, - говорит женщина с невыразительным лицом. Голос у неё подстать лицу. - Мы ознакомились с вашим досье, внимательно изучили вашу личную историю и считаем, что вы вправе усыновить одного земного ребёнка.</w:t>
      </w:r>
    </w:p>
    <w:p>
      <w:pPr>
        <w:pStyle w:val="Normal"/>
        <w:rPr/>
      </w:pPr>
      <w:r>
        <w:rPr/>
        <w:t>Третий член попечительского совета негромко кашляет, словно напоминая о чём-то.</w:t>
      </w:r>
    </w:p>
    <w:p>
      <w:pPr>
        <w:pStyle w:val="Normal"/>
        <w:rPr/>
      </w:pPr>
      <w:r>
        <w:rPr/>
        <w:t>- Да, и ещё, человек Ковальски, - спохватывается женщина. - Мы хотели бы, чтобы вы ответили на три вопроса. Вы готовы?</w:t>
      </w:r>
    </w:p>
    <w:p>
      <w:pPr>
        <w:pStyle w:val="Normal"/>
        <w:rPr/>
      </w:pPr>
      <w:r>
        <w:rPr/>
        <w:t>Усыновитель ворочает головой, жёсткий хомут жмёт ему шею, в прозрачном шлеме плещется зелёная вода.</w:t>
      </w:r>
    </w:p>
    <w:p>
      <w:pPr>
        <w:pStyle w:val="Normal"/>
        <w:rPr/>
      </w:pPr>
      <w:r>
        <w:rPr/>
        <w:t>- Спрашивайте, - булькает он-она.</w:t>
      </w:r>
    </w:p>
    <w:p>
      <w:pPr>
        <w:pStyle w:val="Normal"/>
        <w:rPr/>
      </w:pPr>
      <w:r>
        <w:rPr/>
        <w:t>Второй член попечительского совета задаёт три вопроса, от ответов на которые зависит судьба человека.</w:t>
      </w:r>
    </w:p>
    <w:p>
      <w:pPr>
        <w:pStyle w:val="Normal"/>
        <w:rPr/>
      </w:pPr>
      <w:r>
        <w:rPr/>
        <w:t>- Чем дышит земной ребенок?</w:t>
      </w:r>
    </w:p>
    <w:p>
      <w:pPr>
        <w:pStyle w:val="Normal"/>
        <w:rPr/>
      </w:pPr>
      <w:r>
        <w:rPr/>
        <w:t>Казалось бы, простой вопрос ставит усыновителя в тупик. Его пятнистые щёки надуваются огромными золотистыми шарами, гребень на затылке встаёт дыбом.</w:t>
      </w:r>
    </w:p>
    <w:p>
      <w:pPr>
        <w:pStyle w:val="Normal"/>
        <w:rPr/>
      </w:pPr>
      <w:r>
        <w:rPr/>
        <w:t>- Воздухом? - нерешительно говорит он-она.</w:t>
      </w:r>
    </w:p>
    <w:p>
      <w:pPr>
        <w:pStyle w:val="Normal"/>
        <w:rPr/>
      </w:pPr>
      <w:r>
        <w:rPr/>
        <w:t>- Что он ест?</w:t>
      </w:r>
    </w:p>
    <w:p>
      <w:pPr>
        <w:pStyle w:val="Normal"/>
        <w:rPr/>
      </w:pPr>
      <w:r>
        <w:rPr/>
        <w:t>С этим вопросом проблем меньше.</w:t>
      </w:r>
    </w:p>
    <w:p>
      <w:pPr>
        <w:pStyle w:val="Normal"/>
        <w:rPr/>
      </w:pPr>
      <w:r>
        <w:rPr/>
        <w:t>- Еду.</w:t>
      </w:r>
    </w:p>
    <w:p>
      <w:pPr>
        <w:pStyle w:val="Normal"/>
        <w:rPr/>
      </w:pPr>
      <w:r>
        <w:rPr/>
        <w:t>- Что пьёт?</w:t>
      </w:r>
    </w:p>
    <w:p>
      <w:pPr>
        <w:pStyle w:val="Normal"/>
        <w:rPr/>
      </w:pPr>
      <w:r>
        <w:rPr/>
        <w:t>- Воду.</w:t>
      </w:r>
    </w:p>
    <w:p>
      <w:pPr>
        <w:pStyle w:val="Normal"/>
        <w:rPr/>
      </w:pPr>
      <w:r>
        <w:rPr/>
        <w:t>- Вы хотите увидеть своего ребёнка?</w:t>
      </w:r>
    </w:p>
    <w:p>
      <w:pPr>
        <w:pStyle w:val="Normal"/>
        <w:rPr/>
      </w:pPr>
      <w:r>
        <w:rPr/>
        <w:t>- Это уже четвертный вопрос! - Возмущению усыновителя нет предела.</w:t>
      </w:r>
    </w:p>
    <w:p>
      <w:pPr>
        <w:pStyle w:val="Normal"/>
        <w:rPr/>
      </w:pPr>
      <w:r>
        <w:rPr/>
        <w:t>- Мы не настаиваем, - успокаивающе говорит Второй член попечительского совета. В её голосе появляются торжественные нотки. - Человек Ковальски, с этого момента вы признаётесь отцом-матерью человеческого ребёнка по имени Кирилл. Приятного родительствования!</w:t>
      </w:r>
    </w:p>
    <w:p>
      <w:pPr>
        <w:pStyle w:val="Normal"/>
        <w:rPr/>
      </w:pPr>
      <w:r>
        <w:rPr/>
        <w:t>- Благодарю всех, - подводит итог Первый член попечительского совета. - Заседание прошу считать закрытым.</w:t>
      </w:r>
    </w:p>
    <w:p>
      <w:pPr>
        <w:pStyle w:val="Normal"/>
        <w:rPr/>
      </w:pPr>
      <w:r>
        <w:rPr/>
      </w:r>
    </w:p>
    <w:p>
      <w:pPr>
        <w:pStyle w:val="Normal"/>
        <w:rPr/>
      </w:pPr>
      <w:r>
        <w:rPr/>
      </w:r>
    </w:p>
    <w:p>
      <w:pPr>
        <w:pStyle w:val="Normal"/>
        <w:rPr/>
      </w:pPr>
      <w:r>
        <w:rPr/>
        <w:t>Так или примерно так происходила процедура усыновления, изменившая мою жизнь. Меня зовут Кирилл. Моя фамилия Ковальски. Мне пятнадцать лет. Я живу на планете Трясина со своим приёмным родителем. У меня было чудесное детство. У меня было чудесное отрочество. И впереди у меня чудесная ночь. Жаль только, что последняя. Потому что завтра меня казнят. За попытку убийства своего основного отца-матери.</w:t>
      </w:r>
    </w:p>
    <w:p>
      <w:pPr>
        <w:pStyle w:val="Normal"/>
        <w:rPr/>
      </w:pPr>
      <w:r>
        <w:rPr/>
        <w:t>Вот моя история.</w:t>
      </w:r>
    </w:p>
    <w:p>
      <w:pPr>
        <w:pStyle w:val="Normal"/>
        <w:rPr/>
      </w:pPr>
      <w:r>
        <w:rPr/>
        <w:t>Наша деревня Плюх находится на северо-западном краю Великих Болот. У нас был отличный жилой пузырь на дне болота, просторный и в меру сумрачный. Кроме меня, в семье было ещё девятнадцать (родных) сыновей. Жили все очень дружно. Видели бы вы, как дружно учили они меня плавать. Хватали меня за руки, за ноги, раскачивали и кидали в самое глубокое место. То-то было смеху! Барахтаться в болотной жиже я научился довольно рано, а вот находиться под водой больше двух минут никак не получалось. Тщетно надувал я щёки, стараясь угнаться за сверстниками, всё было напрасно. Последняя личинка могла раздуть щёки в сто раз больше моего и оставаться под водой в сто раз дольше. А пробовали вы плавать без хвоста? Вот то-то и оно.</w:t>
      </w:r>
    </w:p>
    <w:p>
      <w:pPr>
        <w:pStyle w:val="Normal"/>
        <w:rPr/>
      </w:pPr>
      <w:r>
        <w:rPr/>
        <w:t>Девушки меня не любили. Да и как можно полюбить такого смешного уродца, у которого вместо пышного гребня на затылке какая-то шерсть. А уж когда начались брачные игры, мне и вовсе не оставалось ничего другого, кроме как забиться в самый тёмный угол и украдкой глотать слёзы. О соперничестве с братьями я не мог даже и мечтать. Какой у них был окрас! Сверху золотисто-жёлтый, с красивыми пятнышками, по бокам серебристая полоса, горло пятнистое, брюхо оранжевое или жёлтое. Мне с моей бледно-голубой кожей, покрытой гусиными пупырышками, нечего было и лезть в женихи.</w:t>
      </w:r>
    </w:p>
    <w:p>
      <w:pPr>
        <w:pStyle w:val="Normal"/>
        <w:rPr/>
      </w:pPr>
      <w:r>
        <w:rPr/>
        <w:t>Наш основной отец-мать любил собирать нас по вечерам в гостиной и рассказывать о годах, проведённых на Земле. Он работал по найму мусорщиком в заповедных болотах Средней России. В его обязанности входило чистить топи от посторонних предметов, оставленных туристами. Платили прилично, за два года он сколотил неплохой капиталец, по меркам Трясины, что позволило ему завести большую семью и усыновить земного ребёнка, то есть меня. Абы кому, знаете ли, земного ребёнка не доверят.</w:t>
      </w:r>
    </w:p>
    <w:p>
      <w:pPr>
        <w:pStyle w:val="Normal"/>
        <w:rPr/>
      </w:pPr>
      <w:r>
        <w:rPr/>
        <w:t>На стене гостиной, как наглядное подтверждение его слов, висел большой скафандр, предоставленный ему в качестве рабочей одежды. Глядя на него, я чувствовал страх и благоговение перед храбростью и отвагой моего основного отца-матери, рисковавшего ради семьи жизнью и здоровьем на страшной планете Земля. Судя по всему, условия на Земле практически непригодны для нормальной жизни, иначе зачем мог понадобиться такой громоздкий скафандр?</w:t>
      </w:r>
    </w:p>
    <w:p>
      <w:pPr>
        <w:pStyle w:val="Normal"/>
        <w:rPr/>
      </w:pPr>
      <w:r>
        <w:rPr/>
        <w:t>Больше всего наш основной отец-мать любил рассказывать о том, как он обманывал земных людей.</w:t>
      </w:r>
    </w:p>
    <w:p>
      <w:pPr>
        <w:pStyle w:val="Normal"/>
        <w:rPr/>
      </w:pPr>
      <w:r>
        <w:rPr/>
        <w:t>- Каждое утро, - хвастался он, - я совершал обход территории, собирая всевозможные полезные вещицы, которые они называли мусором. Иногда их было совсем немного, и тогда, чтобы показать, что я работаю не покладая рук, я сам разбрасывал их по болоту и потом собирал. Эти дурачки удивлялись, откуда столько мусора, они качали головой и говорили о том, что общество, наверно, плохо воспитывает подрастающее поколение, если подрастающее поколение позволяет себе так засорять природу. Стали ломать голову, куда девать все эти кучи мусора, и тогда я вызвался, за небольшую плату, разумеется, пособить им в этом нелёгком деле. Я отправлял мусор на орбиту и через посредника продавал туристам в качестве сувениров. И мне же за это платили премиальные!</w:t>
      </w:r>
    </w:p>
    <w:p>
      <w:pPr>
        <w:pStyle w:val="Normal"/>
        <w:rPr/>
      </w:pPr>
      <w:r>
        <w:rPr/>
        <w:t>По словам нашего основного отца-матери выходило, что глупей земных людей существ на свете нет. Помню, это сильно задевало меня, но рассказывал он так уморительно, что я не мог удержаться и хохотал вместе со всеми. Осознавал ли я уже тогда свою ущербность? Скорей всего, нет. Я был ребёнок, выросший на Трясине и считавший Трясину своей родиной. Да и как могло быть иначе? В полной мере я осознал свою неуместность в этом мире гораздо позже, когда мне исполнилось пятнадцать.</w:t>
      </w:r>
    </w:p>
    <w:p>
      <w:pPr>
        <w:pStyle w:val="Normal"/>
        <w:rPr/>
      </w:pPr>
      <w:r>
        <w:rPr/>
        <w:t>Однажды по нашей деревне проезжали бродячие артисты. У них была высокая кожаная кибитка, которую волокли по болоту большие пятнистые животные, не то котики, не то тюлени. На северо-западном краю Великих Болот таких не водится, я видел их только на картинке.</w:t>
      </w:r>
    </w:p>
    <w:p>
      <w:pPr>
        <w:pStyle w:val="Normal"/>
        <w:rPr/>
      </w:pPr>
      <w:r>
        <w:rPr/>
        <w:t>Все наши поплыли смотреть, я, как обычно, порядком отстал. Ещё издали я услышал дружный смех. Все кругом хохотали и почему-то тыкали в меня пальцем. Только пробившись поближе, я понял в чём дело. Сердце у меня радостно и болезненно сжалось. Артисты были землянами! У них были такие же лица, такие же руки-ноги, как у меня. Не прошло и минуты, как я понял свою ошибку. Это были обыкновенные тритоны, только в костюмах и масках людей. Они ломали комедию из жизни землян, собирая за свою работу медяки и рыбу.</w:t>
      </w:r>
    </w:p>
    <w:p>
      <w:pPr>
        <w:pStyle w:val="Normal"/>
        <w:rPr/>
      </w:pPr>
      <w:r>
        <w:rPr/>
        <w:t>Сценки, которые они изображали, до сих пор стоят у меня перед глазами. Там был молодой принц по имени Жгамлет, который уморительно приставлял палец ко лбу и вопрошал незвестно кого:</w:t>
      </w:r>
    </w:p>
    <w:p>
      <w:pPr>
        <w:pStyle w:val="Normal"/>
        <w:rPr/>
      </w:pPr>
      <w:r>
        <w:rPr/>
        <w:t>- Жбыть или не жбыть? Вот в чём вопрос!</w:t>
      </w:r>
    </w:p>
    <w:p>
      <w:pPr>
        <w:pStyle w:val="Normal"/>
        <w:rPr/>
      </w:pPr>
      <w:r>
        <w:rPr/>
        <w:t>Было там много других, не менее забавных, персонажей.</w:t>
      </w:r>
    </w:p>
    <w:p>
      <w:pPr>
        <w:pStyle w:val="Normal"/>
        <w:rPr/>
      </w:pPr>
      <w:r>
        <w:rPr/>
        <w:t>Ночью, когда все уснули, я осторожно вылез из пузыря и пробрался к кибитке артистов. Артисты спали, только слепой старик сидел на коряге и курил трубку.</w:t>
      </w:r>
    </w:p>
    <w:p>
      <w:pPr>
        <w:pStyle w:val="Normal"/>
        <w:rPr/>
      </w:pPr>
      <w:r>
        <w:rPr/>
        <w:t>- Что тебе нужно, малыш? - спросил он.</w:t>
      </w:r>
    </w:p>
    <w:p>
      <w:pPr>
        <w:pStyle w:val="Normal"/>
        <w:rPr/>
      </w:pPr>
      <w:r>
        <w:rPr/>
        <w:t>Не знаю уж, как он почувствовал моё приближение, он ведь был слеп, как камень, должно быть, слух у него был отменный. Что касается обращения «малыш», то я не обиделся. Во-первых, я давно разучился обижаться, а во-вторых, он был такой старый, что я, наверно, действительно казался ему малышом.</w:t>
      </w:r>
    </w:p>
    <w:p>
      <w:pPr>
        <w:pStyle w:val="Normal"/>
        <w:rPr/>
      </w:pPr>
      <w:r>
        <w:rPr/>
        <w:t>- Днём вы давали представление, - почтительно начал я. - Про земных людей. Я хотел знать...</w:t>
      </w:r>
    </w:p>
    <w:p>
      <w:pPr>
        <w:pStyle w:val="Normal"/>
        <w:rPr/>
      </w:pPr>
      <w:r>
        <w:rPr/>
        <w:t>- Глупая комедия, не правда ли? - перебил он меня. - Но всем нравится, когда другие ломают дурака. Что нам остаётся делать?</w:t>
      </w:r>
    </w:p>
    <w:p>
      <w:pPr>
        <w:pStyle w:val="Normal"/>
        <w:rPr/>
      </w:pPr>
      <w:r>
        <w:rPr/>
        <w:t>- Вы и вправду считаете, что земные люди так глупы?</w:t>
      </w:r>
    </w:p>
    <w:p>
      <w:pPr>
        <w:pStyle w:val="Normal"/>
        <w:rPr/>
      </w:pPr>
      <w:r>
        <w:rPr/>
        <w:t>- Не более и не менее, чем мы с тобой. Ты интересуешься Землёй, малыш?</w:t>
      </w:r>
    </w:p>
    <w:p>
      <w:pPr>
        <w:pStyle w:val="Normal"/>
        <w:rPr/>
      </w:pPr>
      <w:r>
        <w:rPr/>
        <w:t>И тогда я сказал то, что с самого начала вертелось у меня на языке.</w:t>
      </w:r>
    </w:p>
    <w:p>
      <w:pPr>
        <w:pStyle w:val="Normal"/>
        <w:rPr/>
      </w:pPr>
      <w:r>
        <w:rPr/>
        <w:t>- Я человек.</w:t>
      </w:r>
    </w:p>
    <w:p>
      <w:pPr>
        <w:pStyle w:val="Normal"/>
        <w:rPr/>
      </w:pPr>
      <w:r>
        <w:rPr/>
        <w:t>Старик усмехнулся:</w:t>
      </w:r>
    </w:p>
    <w:p>
      <w:pPr>
        <w:pStyle w:val="Normal"/>
        <w:rPr/>
      </w:pPr>
      <w:r>
        <w:rPr/>
        <w:t>- Я тоже человек. - Он пошамкал пятнистыми губами. - По крайней мере, так сказано в Билле о правах. Слыхал о таком? Это, конечно, не означает, что ты или я перестаём быть тритонами.</w:t>
      </w:r>
    </w:p>
    <w:p>
      <w:pPr>
        <w:pStyle w:val="Normal"/>
        <w:rPr/>
      </w:pPr>
      <w:r>
        <w:rPr/>
        <w:t>- Но я человек! - упрямо сказал я. - Биологический человек. Меня усыновили.</w:t>
      </w:r>
    </w:p>
    <w:p>
      <w:pPr>
        <w:pStyle w:val="Normal"/>
        <w:rPr/>
      </w:pPr>
      <w:r>
        <w:rPr/>
        <w:t>- Ты хочешь сказать, - медленно проговорил старик, - что родился на Земле от земных людей?</w:t>
      </w:r>
    </w:p>
    <w:p>
      <w:pPr>
        <w:pStyle w:val="Normal"/>
        <w:rPr/>
      </w:pPr>
      <w:r>
        <w:rPr/>
        <w:t>- Так оно и было.</w:t>
      </w:r>
    </w:p>
    <w:p>
      <w:pPr>
        <w:pStyle w:val="Normal"/>
        <w:rPr/>
      </w:pPr>
      <w:r>
        <w:rPr/>
        <w:t>Целую минуту он молчал, попыхивая трубкой. Потом сказал:</w:t>
      </w:r>
    </w:p>
    <w:p>
      <w:pPr>
        <w:pStyle w:val="Normal"/>
        <w:rPr/>
      </w:pPr>
      <w:r>
        <w:rPr/>
        <w:t>- Подойди ко мне, малыш. Я хочу рассмотреть тебя.</w:t>
      </w:r>
    </w:p>
    <w:p>
      <w:pPr>
        <w:pStyle w:val="Normal"/>
        <w:rPr/>
      </w:pPr>
      <w:r>
        <w:rPr/>
        <w:t>Я приблизился к нему почти вплотную, и он принялся ощупывать меня верхними конечностями. Трубка его смердела.</w:t>
      </w:r>
    </w:p>
    <w:p>
      <w:pPr>
        <w:pStyle w:val="Normal"/>
        <w:rPr/>
      </w:pPr>
      <w:r>
        <w:rPr/>
        <w:t>- Удивительно, - наконец заговорил он, и голос его дрожал от волнения, а может быть, от дряхлости. - Я живу девятый десяток, а до сих пор не видел живого землянина. Так ты говоришь, тебя усыновили?</w:t>
      </w:r>
    </w:p>
    <w:p>
      <w:pPr>
        <w:pStyle w:val="Normal"/>
        <w:rPr/>
      </w:pPr>
      <w:r>
        <w:rPr/>
        <w:t>Я молча кивнул, как будто он мог видеть.</w:t>
      </w:r>
    </w:p>
    <w:p>
      <w:pPr>
        <w:pStyle w:val="Normal"/>
        <w:rPr/>
      </w:pPr>
      <w:r>
        <w:rPr/>
        <w:t>- Я слышал о том, что некоторые тритоны, бывавшие на Земле, привозили оттуда детей, - сказал он. - Но сам не встречал ни одного. Ты первый. Так что тебе нужно, малыш? Зачем ты пришёл?</w:t>
      </w:r>
    </w:p>
    <w:p>
      <w:pPr>
        <w:pStyle w:val="Normal"/>
        <w:rPr/>
      </w:pPr>
      <w:r>
        <w:rPr/>
        <w:t>- Я хочу больше узнать про земных людей. Какие они? О чём они думают? Чего хотят?</w:t>
      </w:r>
    </w:p>
    <w:p>
      <w:pPr>
        <w:pStyle w:val="Normal"/>
        <w:rPr/>
      </w:pPr>
      <w:r>
        <w:rPr/>
        <w:t>Старик покачал головой.</w:t>
      </w:r>
    </w:p>
    <w:p>
      <w:pPr>
        <w:pStyle w:val="Normal"/>
        <w:rPr/>
      </w:pPr>
      <w:r>
        <w:rPr/>
        <w:t>- Здесь ты ничего не узнаешь. Мы бедные комедианты. Мы показываем публике только то, что она желает видеть. Откуда нам знать про землян? Ты зря потратил время и надежду.</w:t>
      </w:r>
    </w:p>
    <w:p>
      <w:pPr>
        <w:pStyle w:val="Normal"/>
        <w:rPr/>
      </w:pPr>
      <w:r>
        <w:rPr/>
        <w:t>Я был обескуражен. Эти артисты показывали сценки из жизни земных людей. Я был уверен, что уж они-то должны знать всё про Землю. Слова старика просто убили меня. Старик, видимо, понял это.</w:t>
      </w:r>
    </w:p>
    <w:p>
      <w:pPr>
        <w:pStyle w:val="Normal"/>
        <w:rPr/>
      </w:pPr>
      <w:r>
        <w:rPr/>
        <w:t>- Вот что, малыш, - сказал он, - на восточном краю болот, я слышал, есть каменный островок. На этом островке, говорят, находится Посольство Земли. Возможно, там ты найдёшь ответы на свои вопросы.</w:t>
      </w:r>
    </w:p>
    <w:p>
      <w:pPr>
        <w:pStyle w:val="Normal"/>
        <w:rPr/>
      </w:pPr>
      <w:r>
        <w:rPr/>
        <w:t>- Восточный край Великих Болот! - невольно вырвалось у меня. - Это же сотня дней пути через гиблые топи!</w:t>
      </w:r>
    </w:p>
    <w:p>
      <w:pPr>
        <w:pStyle w:val="Normal"/>
        <w:rPr/>
      </w:pPr>
      <w:r>
        <w:rPr/>
        <w:t>Старик пожал плечами.</w:t>
      </w:r>
    </w:p>
    <w:p>
      <w:pPr>
        <w:pStyle w:val="Normal"/>
        <w:rPr/>
      </w:pPr>
      <w:r>
        <w:rPr/>
        <w:t>- Отважный Жбан добрался до Третьей Луны, чтобы спасти прекрасную Жжу.</w:t>
      </w:r>
    </w:p>
    <w:p>
      <w:pPr>
        <w:pStyle w:val="Normal"/>
        <w:rPr/>
      </w:pPr>
      <w:r>
        <w:rPr/>
        <w:t>Старик был прав. И хотя это была всего лишь красивая сказка, про Жбана и Жжу, но если я хотел изменить свою жизнь, меня не должны были страшить никакие опасности и лишения. В ту же ночь я твёрдо вознамерился бежать. Я уложил в непромокаемую сумку вяленую рыбу, котелок, чистую рубашку и зачитанный до дыр роман земного автора Жпупкина. Рассвет застал меня далеко от родного пузыря. Домой я решил больше не возвращаться.</w:t>
      </w:r>
    </w:p>
    <w:p>
      <w:pPr>
        <w:pStyle w:val="Normal"/>
        <w:rPr/>
      </w:pPr>
      <w:r>
        <w:rPr/>
        <w:t>Первые дни пути я пытался плыть под толстым слоем ряски. Но этот способ передвижения, столь привычный для тритонов, оказался совершенно непригодным для меня. Мало того что он быстро выматывал, приходилось ещё всплывать каждые две минуты, чтобы глотнуть воздуха. Кончилось тем, что я чуть было не захлебнулся.</w:t>
      </w:r>
    </w:p>
    <w:p>
      <w:pPr>
        <w:pStyle w:val="Normal"/>
        <w:rPr/>
      </w:pPr>
      <w:r>
        <w:rPr/>
        <w:t>Помню, солнце в зеленоватом тумане валилось за болота. Я сидел на кочке и никак не мог отдышаться. Грудь болела, сердце заходилось под рёбрами, руки и ноги дрожали. И весь я с ног до головы был заляпан зелёной, отвратно пахнущей тиной. Мне хотелось умереть. На шестой или седьмой день я сплёл из живовых прутьев ногоступы (нечто подобное я видел в какой-то книге) и, приладив их к ногам, попробовал сделать несколько шагов. К моему удивлению, это нехитрое приспособление оказалось вполне пригодным для хождения по болотам. При известной сноровке можно было передвигаться довольно бойко. К вечеру я прошёл больше, чем за все предыдущие дни.</w:t>
      </w:r>
    </w:p>
    <w:p>
      <w:pPr>
        <w:pStyle w:val="Normal"/>
        <w:rPr/>
      </w:pPr>
      <w:r>
        <w:rPr/>
        <w:t>Всюду меня подстерегали смертельные опасности. В Кривых Корягах, как известно, водятся болотные гадюки, а в Кошмарных Топях таятся мерзкие твари, вроде больших пиявок, которые натягиваются на вас в темноте как носок и норовят переварить вас заживо. Трижды мне чудом удалось избежать гибели, прежде чем я добрался до Тростников.</w:t>
      </w:r>
    </w:p>
    <w:p>
      <w:pPr>
        <w:pStyle w:val="Normal"/>
        <w:rPr/>
      </w:pPr>
      <w:r>
        <w:rPr/>
        <w:t>В Тростниках я встретил человека Жукова.</w:t>
      </w:r>
    </w:p>
    <w:p>
      <w:pPr>
        <w:pStyle w:val="Normal"/>
        <w:rPr/>
      </w:pPr>
      <w:r>
        <w:rPr/>
        <w:t>Было это так. В тот день я подвернул ногу и устроил привал пораньше. Развёл костерок из сухих рыбьих костей и чешуи, повесил над огнём котелок, чтобы приготовить себе еду. Вскоре над болотом потёк соблазнительный аромат лягушачьей похлёбки... Тут-то ко мне и вышел из камышей этот оборвыш. Щёки у него ввалились, в брюхе громко урчало. Он боязливо приблизился и робко, поминутно облизываясь, попросил разрешения посидеть возле моего котелка. А чего, спрашивается, возле него сидеть? Он назвался человеком Жуковым, но никакой он был не человек. Обыкновенный тритон, взявший себе фамилию Жуков. Наверно, из желания выделиться.</w:t>
      </w:r>
    </w:p>
    <w:p>
      <w:pPr>
        <w:pStyle w:val="Normal"/>
        <w:rPr/>
      </w:pPr>
      <w:r>
        <w:rPr/>
        <w:t>Оказалось, он давно следил за мной, с самых Вонючих Жижиц. Он первый раз видел земного человека (ещё бы!), и это его так поразило, что он долго не решался выйти ко мне. Только нестерпимый голод заставил его покинуть убежище.</w:t>
      </w:r>
    </w:p>
    <w:p>
      <w:pPr>
        <w:pStyle w:val="Normal"/>
        <w:rPr/>
      </w:pPr>
      <w:r>
        <w:rPr/>
        <w:t>- Я с детства обожаю всё земное, - признался он, обсасывая лягушачью лапку. - Музыку, книги, одежду. - Он, похоже, воображал, что этот его бесформенный балахон похож на одежду землян. - Если человек Ковальски позволит, - он умоляюще моргнул глазной плёнкой, - я бы пошёл с ним.</w:t>
      </w:r>
    </w:p>
    <w:p>
      <w:pPr>
        <w:pStyle w:val="Normal"/>
        <w:rPr/>
      </w:pPr>
      <w:r>
        <w:rPr/>
        <w:t>Как и я, Жуков сбежал из родного пузыря. Не нашёл, видите ли, понимания у близких. Три дня проплутал он по болотам, и за всё это время у него крошки не было во рту. Мы лежали, вытянувшись под низким небо и смотрели, как три луны сменяют одна другую.</w:t>
      </w:r>
    </w:p>
    <w:p>
      <w:pPr>
        <w:pStyle w:val="Normal"/>
        <w:rPr/>
      </w:pPr>
      <w:r>
        <w:rPr/>
        <w:t>- Я иду на восточный край Великих Болот, - сказал я. - Зачем тебе со мной?</w:t>
      </w:r>
    </w:p>
    <w:p>
      <w:pPr>
        <w:pStyle w:val="Normal"/>
        <w:rPr/>
      </w:pPr>
      <w:r>
        <w:rPr/>
        <w:t>- А что человек Ковальски ищет на восточном краю? - почтительно спросил он.</w:t>
      </w:r>
    </w:p>
    <w:p>
      <w:pPr>
        <w:pStyle w:val="Normal"/>
        <w:rPr/>
      </w:pPr>
      <w:r>
        <w:rPr/>
        <w:t>И тогда я ответил ему словами слепого старика, наставившего меня на путь истинный.</w:t>
      </w:r>
    </w:p>
    <w:p>
      <w:pPr>
        <w:pStyle w:val="Normal"/>
        <w:rPr/>
      </w:pPr>
      <w:r>
        <w:rPr/>
        <w:t>- Вот что, малыш, - сказал я, - на восточном краю болот есть каменный островок. На этом островке находится Посольство Земли. Там я найду ответы на все свои вопросы.</w:t>
      </w:r>
    </w:p>
    <w:p>
      <w:pPr>
        <w:pStyle w:val="Normal"/>
        <w:rPr/>
      </w:pPr>
      <w:r>
        <w:rPr/>
        <w:t>Эти слова повергли Жукова в жуткий восторг. Он вскочил на ноги и сплясал жигу-жагу, а под конец завертелся волчком на хвосте. Щёки у него раздулись, гребень встал дыбом.</w:t>
      </w:r>
    </w:p>
    <w:p>
      <w:pPr>
        <w:pStyle w:val="Normal"/>
        <w:rPr/>
      </w:pPr>
      <w:r>
        <w:rPr/>
        <w:t>- Мы идём к землянам! Мы идём к землянам! - повторял он как в экстазе.</w:t>
      </w:r>
    </w:p>
    <w:p>
      <w:pPr>
        <w:pStyle w:val="Normal"/>
        <w:rPr/>
      </w:pPr>
      <w:r>
        <w:rPr/>
        <w:t>И он, поминутно сбиваясь и повторяясь, принялся рассказывать мне про Землю, какая она замечательная и удивительная. Многое я узнал впервые. Да что там многое, почти всё! До сих пор мои представления о биологической родине складывались из рассказов основного отца-матери и книги Жпупкина. Впечатление, которое в итоге у меня сложилось, было... скажем так, противоречивым. По словам же моего нового знакомого, Земля была просто раем. Я слушал его раскрыв рот. И откуда только он понабрался всего этого...</w:t>
      </w:r>
    </w:p>
    <w:p>
      <w:pPr>
        <w:pStyle w:val="Normal"/>
        <w:rPr/>
      </w:pPr>
      <w:r>
        <w:rPr/>
        <w:t>Подружились ли мы? Наверно, да. Долгий путь, полный смертельных опасностей, сближает. Хотя, признаться, меня изрядно бесило, когда, в очередной раз убедившись в моём невежестве относительно всего, что касалось Земли, он словно бы в шутку, всё ещё почтительно, но уже с явно проскальзывающими нотками презрительного превосходства, называл меня тритоном. Он, биологический тритон, называл меня, биологического человека, тритоном! Ну не издевательство?</w:t>
      </w:r>
    </w:p>
    <w:p>
      <w:pPr>
        <w:pStyle w:val="Normal"/>
        <w:rPr/>
      </w:pPr>
      <w:r>
        <w:rPr/>
        <w:t>И вот настал день, когда из болот показался каменный остров. По нему тут и там были разбросаны кубы из белого камня. При первом взгляде на эти кубы становилось понятно, что это что-то инопланетное, земное.</w:t>
      </w:r>
    </w:p>
    <w:p>
      <w:pPr>
        <w:pStyle w:val="Normal"/>
        <w:rPr/>
      </w:pPr>
      <w:r>
        <w:rPr/>
        <w:t>Помнится, мы поднялись в большой светлый холл со стеклянной крышей, совершенно пустой. Как всё это было не похоже на наши родные жилые пузыри! В дальней стене открылась дверь, и нас пригласили войти.</w:t>
      </w:r>
    </w:p>
    <w:p>
      <w:pPr>
        <w:pStyle w:val="Normal"/>
        <w:rPr/>
      </w:pPr>
      <w:r>
        <w:rPr/>
        <w:t>Принял нас консул Бруниекс. Так он отрекомендовался. Это был первый представитель Земли, какого я видел живьём. На нём был белый костюм свободного покроя, совсем не то, что напялил на себя Жуков.</w:t>
      </w:r>
    </w:p>
    <w:p>
      <w:pPr>
        <w:pStyle w:val="Normal"/>
        <w:rPr/>
      </w:pPr>
      <w:r>
        <w:rPr/>
        <w:t>- Слушаю вас, молодые люди, - сказал он, глядя на меня светло-серыми немигающими глазами.</w:t>
      </w:r>
    </w:p>
    <w:p>
      <w:pPr>
        <w:pStyle w:val="Normal"/>
        <w:rPr/>
      </w:pPr>
      <w:r>
        <w:rPr/>
        <w:t>- Кирилл, - сказал я, - меня зовут Кирилл. Я человек.</w:t>
      </w:r>
    </w:p>
    <w:p>
      <w:pPr>
        <w:pStyle w:val="Normal"/>
        <w:rPr/>
      </w:pPr>
      <w:r>
        <w:rPr/>
        <w:t>И я рассказал ему свою историю. Всё как на духу, и о том, как мой основной отец-мать усыновил меня на Земле, и о том, как я жил все эти годы, и о том, как повстречал бродячих артистов, и о старике с трубкой, поведавшем мне про Посольство Земли...</w:t>
      </w:r>
    </w:p>
    <w:p>
      <w:pPr>
        <w:pStyle w:val="Normal"/>
        <w:rPr/>
      </w:pPr>
      <w:r>
        <w:rPr/>
        <w:t>Бруниекс слушал очень внимательно, потом спросил:</w:t>
      </w:r>
    </w:p>
    <w:p>
      <w:pPr>
        <w:pStyle w:val="Normal"/>
        <w:rPr/>
      </w:pPr>
      <w:r>
        <w:rPr/>
        <w:t>- Что же вы хотите от нас, Кирилл?</w:t>
      </w:r>
    </w:p>
    <w:p>
      <w:pPr>
        <w:pStyle w:val="Normal"/>
        <w:rPr/>
      </w:pPr>
      <w:r>
        <w:rPr/>
        <w:t>- Как что? - удивился я. - Признания меня землянином и отправки на Землю.</w:t>
      </w:r>
    </w:p>
    <w:p>
      <w:pPr>
        <w:pStyle w:val="Normal"/>
        <w:rPr/>
      </w:pPr>
      <w:r>
        <w:rPr/>
        <w:t>Он побарабанил пальцами по подлокотнику кресла.</w:t>
      </w:r>
    </w:p>
    <w:p>
      <w:pPr>
        <w:pStyle w:val="Normal"/>
        <w:rPr/>
      </w:pPr>
      <w:r>
        <w:rPr/>
        <w:t>- А на каком, собственно, основании?</w:t>
      </w:r>
    </w:p>
    <w:p>
      <w:pPr>
        <w:pStyle w:val="Normal"/>
        <w:rPr/>
      </w:pPr>
      <w:r>
        <w:rPr/>
        <w:t>- На основании того, что я человек!</w:t>
      </w:r>
    </w:p>
    <w:p>
      <w:pPr>
        <w:pStyle w:val="Normal"/>
        <w:rPr/>
      </w:pPr>
      <w:r>
        <w:rPr/>
        <w:t>Консул вздохнул.</w:t>
      </w:r>
    </w:p>
    <w:p>
      <w:pPr>
        <w:pStyle w:val="Normal"/>
        <w:rPr/>
      </w:pPr>
      <w:r>
        <w:rPr/>
        <w:t>- Согласно Билля о правах, каждое разумное существо, независимо от биологической принадлежности, является человеком.</w:t>
      </w:r>
    </w:p>
    <w:p>
      <w:pPr>
        <w:pStyle w:val="Normal"/>
        <w:rPr/>
      </w:pPr>
      <w:r>
        <w:rPr/>
        <w:t>- Но я человеческий человек! Земной человеческий человек!</w:t>
      </w:r>
    </w:p>
    <w:p>
      <w:pPr>
        <w:pStyle w:val="Normal"/>
        <w:rPr/>
      </w:pPr>
      <w:r>
        <w:rPr/>
        <w:t>Консул вздохнул ещё громче.</w:t>
      </w:r>
    </w:p>
    <w:p>
      <w:pPr>
        <w:pStyle w:val="Normal"/>
        <w:rPr/>
      </w:pPr>
      <w:r>
        <w:rPr/>
        <w:t>- К сожалению, такого понятия, как человеческий или нечеловеческий человек, в галактическом праве не существует. Вы были усыновлены гражданином Трясины человеком Ковальски, с соблюдением всех необходимых формальностей. В процессе родительствования ваш основной отец-мать человек Ковальски не нарушал никаких общегалактических норм морали и этики. Да, вы родились на Земле. Но это ничего не меняет. У нас нет оснований для пересмотра дела об усыновлении.</w:t>
      </w:r>
    </w:p>
    <w:p>
      <w:pPr>
        <w:pStyle w:val="Normal"/>
        <w:rPr/>
      </w:pPr>
      <w:r>
        <w:rPr/>
        <w:t>Он к чему-то прислушался. Только сейчас я заметил, что в ухе у него «ракушка».</w:t>
      </w:r>
    </w:p>
    <w:p>
      <w:pPr>
        <w:pStyle w:val="Normal"/>
        <w:rPr/>
      </w:pPr>
      <w:r>
        <w:rPr/>
        <w:t>- К тому же, - сказал Бруниекс, нахмурившись, - как мне сейчас стало известно, вы объявлены в розыск. Ваш основной отец-мать беспокоится о вас и желает вернуть сына в лоно семьи. Что вы на это скажете?</w:t>
      </w:r>
    </w:p>
    <w:p>
      <w:pPr>
        <w:pStyle w:val="Normal"/>
        <w:rPr/>
      </w:pPr>
      <w:r>
        <w:rPr/>
        <w:t>- Но я был несчастен в семье!</w:t>
      </w:r>
    </w:p>
    <w:p>
      <w:pPr>
        <w:pStyle w:val="Normal"/>
        <w:rPr/>
      </w:pPr>
      <w:r>
        <w:rPr/>
        <w:t>Бруниекс пожал плечами.</w:t>
      </w:r>
    </w:p>
    <w:p>
      <w:pPr>
        <w:pStyle w:val="Normal"/>
        <w:rPr/>
      </w:pPr>
      <w:r>
        <w:rPr/>
        <w:t>- По законам Трясины, несовершеннолетний ребёнок, независимо от того, родной он или адаптированный, подлежит родительской опеке. Разумеется, в случае, если родители по каким-либо причинам не лишены права на оную. К сожалению, мы вынуждены сообщить о вашем местопребывании вашему основному отцу-матери.</w:t>
      </w:r>
    </w:p>
    <w:p>
      <w:pPr>
        <w:pStyle w:val="Normal"/>
        <w:rPr/>
      </w:pPr>
      <w:r>
        <w:rPr/>
        <w:t>- То есть вы силой заставите меня вернуться домой?</w:t>
      </w:r>
    </w:p>
    <w:p>
      <w:pPr>
        <w:pStyle w:val="Normal"/>
        <w:rPr/>
      </w:pPr>
      <w:r>
        <w:rPr/>
        <w:t>Бруниекс покачал головой.</w:t>
      </w:r>
    </w:p>
    <w:p>
      <w:pPr>
        <w:pStyle w:val="Normal"/>
        <w:rPr/>
      </w:pPr>
      <w:r>
        <w:rPr/>
        <w:t>- Ни о каком насилии речи не идёт. Мы не обязаны задерживать вас или водворять обратно в семью. Наша обязанность — сообщить вашему основному отцу-матери о вашем местонахождении. Сделать это мы должны в течение суток.</w:t>
      </w:r>
    </w:p>
    <w:p>
      <w:pPr>
        <w:pStyle w:val="Normal"/>
        <w:rPr/>
      </w:pPr>
      <w:r>
        <w:rPr/>
        <w:t>- Значит, у меня есть ровно сутки, чтобы убраться от сюду?</w:t>
      </w:r>
    </w:p>
    <w:p>
      <w:pPr>
        <w:pStyle w:val="Normal"/>
        <w:rPr/>
      </w:pPr>
      <w:r>
        <w:rPr/>
        <w:t>Бруниекс промолчал. Это было выразительное молчание.</w:t>
      </w:r>
    </w:p>
    <w:p>
      <w:pPr>
        <w:pStyle w:val="Normal"/>
        <w:rPr/>
      </w:pPr>
      <w:r>
        <w:rPr/>
        <w:t>- Недалеко отсюда, - сказал он, взгляд его рассеянно блуждал по кабинету, - в двух днях пути на юг, проживает семья Ивановых. Четырнадцать лет назад они удочерили девочку с Земли. Кажется, её зовут Ирэн. Насколько я знаю, девочка вполне счастлива. Возможно, человеку Кириллу Ковальски будет приятно познакомиться с ней... - Он повернулся к Жукову: - Слушаю вас, молодой человек.</w:t>
      </w:r>
    </w:p>
    <w:p>
      <w:pPr>
        <w:pStyle w:val="Normal"/>
        <w:rPr/>
      </w:pPr>
      <w:r>
        <w:rPr/>
        <w:t>Я понял, что моё время истекло.</w:t>
      </w:r>
    </w:p>
    <w:p>
      <w:pPr>
        <w:pStyle w:val="Normal"/>
        <w:rPr/>
      </w:pPr>
      <w:r>
        <w:rPr/>
        <w:t>- Подожди меня в холле, - шепнул Жуков, - я сейчас выйду.</w:t>
      </w:r>
    </w:p>
    <w:p>
      <w:pPr>
        <w:pStyle w:val="Normal"/>
        <w:rPr/>
      </w:pPr>
      <w:r>
        <w:rPr/>
        <w:t>Его не было где-то с полчаса, а когда он появился, морда у него была довольная донельзя.</w:t>
      </w:r>
    </w:p>
    <w:p>
      <w:pPr>
        <w:pStyle w:val="Normal"/>
        <w:rPr/>
      </w:pPr>
      <w:r>
        <w:rPr/>
        <w:t>- Меня признали беженцем, и мне предоставят биологическое убежище на Земле. Я увижу Землю! Мне даже выдали подъёмные. - Он показал мне несколько монет. - Пойдём, посидим где-нибудь. Я угощаю.</w:t>
      </w:r>
    </w:p>
    <w:p>
      <w:pPr>
        <w:pStyle w:val="Normal"/>
        <w:rPr/>
      </w:pPr>
      <w:r>
        <w:rPr/>
        <w:t>В тот день я первый раз в жизни напился.</w:t>
      </w:r>
    </w:p>
    <w:p>
      <w:pPr>
        <w:pStyle w:val="Normal"/>
        <w:rPr/>
      </w:pPr>
      <w:r>
        <w:rPr/>
        <w:t>На прощание Жуков обнял меня и сказал:</w:t>
      </w:r>
    </w:p>
    <w:p>
      <w:pPr>
        <w:pStyle w:val="Normal"/>
        <w:rPr/>
      </w:pPr>
      <w:r>
        <w:rPr/>
        <w:t>- Я не хотел тебе говорить. Зачем, думаю, расстраивать. Но лучше тебе знать. Ведь мы же друзья... Тритоны специально усыновляют земных детей. Вы биологически ущербны... Понимаешь? Считается, что это лучший способ привить родным детям чувство уверенности в себе. Ну, прощай, мой бедный ущербный брат!</w:t>
      </w:r>
    </w:p>
    <w:p>
      <w:pPr>
        <w:pStyle w:val="Normal"/>
        <w:rPr/>
      </w:pPr>
      <w:r>
        <w:rPr/>
        <w:t>Счастливая Ирэн, земная девочка в золотой клетке... Будь у меня больше времени, я рассказал бы и о ней. Под покровом ночи подкрался я к жилому пузырю её приёмных родителей... спрятался в корягах и наблюдал... В семье Ивановых не было своих детей, и они просто души не чаяли в приёмной дочери. Посол Бруниекс не обманул меня. Она действительно была счастлива — я видел это собственными глазами. Узнай я её пораньше, возможно, и моя судьба сложилась бы иначе... Но к чему мечтать о несбыточном!</w:t>
      </w:r>
    </w:p>
    <w:p>
      <w:pPr>
        <w:pStyle w:val="Normal"/>
        <w:widowControl/>
        <w:suppressAutoHyphens w:val="false"/>
        <w:bidi w:val="0"/>
        <w:spacing w:before="0" w:after="120"/>
        <w:ind w:firstLine="567"/>
        <w:jc w:val="both"/>
        <w:rPr/>
      </w:pPr>
      <w:r>
        <w:rPr/>
        <w:t>Небо на востоке уже начало зеленеть — скоро над Великими Болотами взойдёт солнце. Всё кругом засверкает изумрудами, будет играть и переливаться. Это великолепное зрелище. Ради этого, наверно, стоит умереть. Я ни о чём не жалею. Трясина — моя родина. И всё же... перед смертью мне хотелось бы взглянуть на Землю. Хотя бы одним глазком. Хотя бы одн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8:00Z</dcterms:modified>
  <cp:revision>14</cp:revision>
  <dc:subject/>
  <dc:title>2-я фантЛабораторная работа</dc:title>
</cp:coreProperties>
</file>