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3-я фантЛабораторная работа</w:t>
        <w:br/>
        <w:t>финал</w:t>
      </w:r>
    </w:p>
    <w:p>
      <w:pPr>
        <w:pStyle w:val="Heading2"/>
        <w:ind w:hanging="0"/>
        <w:rPr/>
      </w:pPr>
      <w:r>
        <w:rPr/>
        <w:t>Перекати-небо</w:t>
      </w:r>
    </w:p>
    <w:p>
      <w:pPr>
        <w:pStyle w:val="Normal"/>
        <w:rPr/>
      </w:pPr>
      <w:r>
        <w:rPr/>
        <w:t>…</w:t>
      </w:r>
      <w:r>
        <w:rPr/>
        <w:t>Айка резко оборачивается – никого. Но его не оставляет ощущение, что сегодня за ним следят чьи-то неподвижные холодные глаза. Почему-то кажется, что они непременно жёлтые, с чёрным вертикальным зрачком. Кому принадлежат эти глаза, Айка даже представить не может. Да и знать не хочет. Но на самом деле за спиной у мальчишки по-прежнему нет ровным счётом никого и ничего.</w:t>
      </w:r>
    </w:p>
    <w:p>
      <w:pPr>
        <w:pStyle w:val="Normal"/>
        <w:rPr/>
      </w:pPr>
      <w:r>
        <w:rPr/>
        <w:t>Пустая, плоская равнина, покрытая чахлой и сухой травой, раскинулась от края и до края. Всё место под солнцем заняла, ничего вокруг не оставила. Монотонно бредут на восток тёмно-серые облака. Слепящий жёлтый круг то выныривает из них, обдавая жаром и без того раскалённую землю, то прячется, рисуя по траве причудливые тени. Шелестят под порывами ветра редкие белёсые метёлки. И больше ничего не происходит. Только солнце, ветер, облака и чёрствая трава под ногами. Каждый день одно и то же.</w:t>
      </w:r>
    </w:p>
    <w:p>
      <w:pPr>
        <w:pStyle w:val="Normal"/>
        <w:rPr/>
      </w:pPr>
      <w:r>
        <w:rPr/>
        <w:t>К вечеру светило обязательно покраснеет, перестанет слепить глаза и с последними порывами ветра плавно упадёт за горизонт. Как раз в той стороне, где громоздятся облака, не успевшие засветло перебежать через небосвод. Темнеет тут быстро – оглянуться не успеешь, а ночь уже уставилась на тебя во все свои неисчислимые глаза. До утра подмигивает, изучает, словно не видела до этого ни разу. А сама уже наизусть тебя выучила… Сквозь небрежно занавешенное небо время от времени поглядывает бледная луна, от которой глазам совсем не больно, но всякий раз почему-то хочется плакать. Вот только слёзы давно высохли. Всё высохло: и глаза, и губы, и горло. И сам Айка высох, стал тонким и лёгким, словно стрекозиное крылышко. Почему ещё ветер его не унёс на восток впереди облаков?</w:t>
      </w:r>
    </w:p>
    <w:p>
      <w:pPr>
        <w:pStyle w:val="Normal"/>
        <w:rPr/>
      </w:pPr>
      <w:r>
        <w:rPr/>
        <w:t>Это было бы хорошо – на восток-то ему и надо…</w:t>
      </w:r>
    </w:p>
    <w:p>
      <w:pPr>
        <w:pStyle w:val="Normal"/>
        <w:rPr/>
      </w:pPr>
      <w:r>
        <w:rPr/>
        <w:t>Ночная прохлада продлится недолго, и даже росы после себя не оставит. Так что передышка ни к чему. Шагай себе да шагай, с пути не собьёшься: поперёк неба такая широкая и светлая полоса протянулась, что её до самого рассвета хорошо видно. А спать всё равно совсем не хочется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- Айка, а ну, вставай-ка! – одеяло слетело на пол, подушка предательски выползла из-под стриженой головы.</w:t>
      </w:r>
    </w:p>
    <w:p>
      <w:pPr>
        <w:pStyle w:val="Normal"/>
        <w:rPr/>
      </w:pPr>
      <w:r>
        <w:rPr/>
        <w:t>- Ну, мама, я ещё посплю!</w:t>
      </w:r>
    </w:p>
    <w:p>
      <w:pPr>
        <w:pStyle w:val="Normal"/>
        <w:rPr/>
      </w:pPr>
      <w:r>
        <w:rPr/>
        <w:t>- Это ты так думаешь! Марш умываться и завтракать! Скоро пересекаем Гряду. Ты же сам просил тебя разбудить.</w:t>
      </w:r>
    </w:p>
    <w:p>
      <w:pPr>
        <w:pStyle w:val="Normal"/>
        <w:rPr/>
      </w:pPr>
      <w:r>
        <w:rPr/>
        <w:t>Остатки сна рассеялись как дым. Айка подскочил на кровати и издал боевой клич Пернатых. Увидеть Гряду он хотел больше всего на свете. У него всегда так – запало в душу желание, ни о чём другом думать уже не может. Пока своего не добьётся. Мама ругается, учитель губы поджимает и нотации читает. Мол, в наше время городу нужны не просто упорные, но и разносторонне развитые, гармоничные граждане. А что он, Айка, односторонний, что ли?! Просто он свои стороны по очереди развивает. То память тренировал, все уроки наизусть учил. То за тело взялся, мускулатуру накачивал и школу совсем забросил, чуть к малышам на поток не перевели. Затем интуицию разрабатывал: готовился только к тем предметам, по которым предчувствие было, что его непременно спросят. Правда, с интуицией у него пока плохо получалось…</w:t>
      </w:r>
    </w:p>
    <w:p>
      <w:pPr>
        <w:pStyle w:val="Normal"/>
        <w:rPr/>
      </w:pPr>
      <w:r>
        <w:rPr/>
        <w:t>Теперь вот наблюдательность надо подтянуть. А на чём её подтянешь, если город плывёт в синем небе среди белых облаков да над синим океаном с белой пеной? Суша, конечно, тоже скучная, но там хоть какое-то разнообразие. Цвет время от времени разный, рельеф опять же меняется. Когда про Гряду узнал, сразу понял – то, что надо! Никогда её раньше не видел, всё рассмотреть и запомнить придётся. Заодно и память проверит.</w:t>
      </w:r>
    </w:p>
    <w:p>
      <w:pPr>
        <w:pStyle w:val="Normal"/>
        <w:rPr/>
      </w:pPr>
      <w:r>
        <w:rPr/>
        <w:t>А ведь есть ещё одна задумка…</w:t>
      </w:r>
    </w:p>
    <w:p>
      <w:pPr>
        <w:pStyle w:val="Normal"/>
        <w:rPr/>
      </w:pPr>
      <w:r>
        <w:rPr/>
        <w:t>Съесть завтрак на бегу не получилось: мама у двери перехватила и заставила «поесть по-человечески». Зато потом Айка ни на секунду дома не задержался. Схватил своё Пёрышко, выскочил на террасу и помчался в сторону Носа. Встречные взрослые только головами качали, а мальчишки из Насекомых улюлюкали вслед. Не любят в квартале клан Пернатых, ну да ничего – Айка одним из своих первых умений хладнокровие прокачал. Сразу после целеустремлённости.</w:t>
      </w:r>
    </w:p>
    <w:p>
      <w:pPr>
        <w:pStyle w:val="Normal"/>
        <w:rPr/>
      </w:pPr>
      <w:r>
        <w:rPr/>
        <w:t>На Носу взрослых практически не было. Прогуливались две-три влюблённых парочки, да несколько стариков в тёплых пончо сидели у самого парапета, щурясь от набегающего воздуха.</w:t>
      </w:r>
    </w:p>
    <w:p>
      <w:pPr>
        <w:pStyle w:val="Normal"/>
        <w:rPr/>
      </w:pPr>
      <w:r>
        <w:rPr/>
        <w:t>- Ха, ещё одна птичка вылупилась! – поприветствовал его кто-то из клана Пушистых. Эти держали нейтралитет и обычно ссор не затевали. Поэтому Айка лишь снисходительно улыбнулся, оглядываясь в поисках своих. Чтобы там не говорил учитель о равенстве и братстве, а в общественных местах лучше держаться кучей. Старшие мальчишки такому быстро учат…</w:t>
      </w:r>
    </w:p>
    <w:p>
      <w:pPr>
        <w:pStyle w:val="Normal"/>
        <w:rPr/>
      </w:pPr>
      <w:r>
        <w:rPr/>
        <w:t>Пернатые, разумеется, заняли лучшие места, прямо по курсу. Судя по всему, Гряда вот-вот вынырнет из-за горизонта. Говорят, она поперёк всей земли идёт, но это, скорее всего, брехня. Максимум с одной стороны континента. И то не самого большого. В географии Айка был не силён, кому в наше время нужна эта бесполезная наука?! Вот аэрография, карты воздушных потоков – совсем другое дело. Потому и попал к Пернатым…</w:t>
      </w:r>
    </w:p>
    <w:p>
      <w:pPr>
        <w:pStyle w:val="Normal"/>
        <w:rPr/>
      </w:pPr>
      <w:r>
        <w:rPr/>
        <w:t>- Папа, а почему люди не летают, словно птицы? – спросил однажды маленький Айка за ужином. Отец усмехнулся в густые усы, переглянулся с матерью и возразил:</w:t>
      </w:r>
    </w:p>
    <w:p>
      <w:pPr>
        <w:pStyle w:val="Normal"/>
        <w:rPr/>
      </w:pPr>
      <w:r>
        <w:rPr/>
        <w:t>- Так уж и не летают! А как же города?</w:t>
      </w:r>
    </w:p>
    <w:p>
      <w:pPr>
        <w:pStyle w:val="Normal"/>
        <w:rPr/>
      </w:pPr>
      <w:r>
        <w:rPr/>
        <w:t>- Города это не то, - отмахнулся вилкой малыш, - в городах все сразу летают. А так, чтобы каждый сам по себе?</w:t>
      </w:r>
    </w:p>
    <w:p>
      <w:pPr>
        <w:pStyle w:val="Normal"/>
        <w:rPr/>
      </w:pPr>
      <w:r>
        <w:rPr/>
        <w:t>- Каждый сам по себе, - отец перестал улыбаться, - мы мало что можем. Наша сила в том, что мы вместе…</w:t>
      </w:r>
    </w:p>
    <w:p>
      <w:pPr>
        <w:pStyle w:val="Normal"/>
        <w:rPr/>
      </w:pPr>
      <w:r>
        <w:rPr/>
        <w:t>- Ты как наш учитель говоришь! - фыркнул Айка. За что тут же был лишён сладкого и отправлен в свою комнату. Но вопрос остался без ответа, а этого Айка с детства терпеть не мог. Он стал спрашивать всех подряд, и вскоре выяснил, что работы по выведению летающих людей ведутся в его школе на параллельном потоке. Но взрослым об этом говорить вовсе не обязательно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ервое время на земле Айка постоянно спит. Проснётся, поест и опять в сон проваливается. Снится ему, конечно, город – мама с папой, друзья Пернатые, девочка одна из Пушистых, в соседнем квартале живёт. Во сне Айка всем рассказывает, что внизу жилось замечательно. И не может вспомнить, каким образом ему удалось вернуться…</w:t>
      </w:r>
    </w:p>
    <w:p>
      <w:pPr>
        <w:pStyle w:val="Normal"/>
        <w:rPr/>
      </w:pPr>
      <w:r>
        <w:rPr/>
        <w:t>У подножия гор еды хватает: воздух влажный, солнца много, вот всё и растёт, словно у города на Спине! Он даже представить себе не мог, что на земле так много вкусного найти можно. Знакомые плоды ест сразу, за незнакомыми приглядывает: если птицы их клюют, он тоже лакомится. Это только насекомые всё подряд едят, ничего их не берёт. Пернатые, они почти как люди. Только летать умеют.</w:t>
      </w:r>
    </w:p>
    <w:p>
      <w:pPr>
        <w:pStyle w:val="Normal"/>
        <w:rPr/>
      </w:pPr>
      <w:r>
        <w:rPr/>
        <w:t>При воспоминании о своём собственном полёте Айка сразу начинает непроизвольно всхлипывать. И куда только его хладнокровие подевалось? Наверное, за Гряду зацепилось. Но всё остальное при нём осталось. А главное – цель есть. Город на восток несёт, на том побережье остановка будет долгая. Пока в море сети опустят, пока улов переработают… Если поторопиться, то к отлёту вполне успеть можно. Пешком через равнину, конечно, скучно идти. Зато можно будет и выносливость потренировать!</w:t>
      </w:r>
    </w:p>
    <w:p>
      <w:pPr>
        <w:pStyle w:val="Normal"/>
        <w:rPr/>
      </w:pPr>
      <w:r>
        <w:rPr/>
        <w:t>Полоса благодатных деревьев обрывается как-то сразу и вдруг. Впереди до самого края лежит пустая равнина. Прямо как в учебном ролике. Сухая и бесполезная. Брошенная предками за ненадобностью. Айка с тоской смотрит на зелёную колышущуюся стену, за которой остались поющие птицы. И идёт по выжженной земле…</w:t>
      </w:r>
    </w:p>
    <w:p>
      <w:pPr>
        <w:pStyle w:val="Normal"/>
        <w:rPr/>
      </w:pPr>
      <w:r>
        <w:rPr/>
        <w:t>Говорят, наземных тварей вообще больше нет. Перевелись от бессмысленности своего существования. Кто пошустрее был, те в моря вернулись. Остальные перестали быть. Только в древних записях и остались: объёмные, подвижные, но неосязаемые и потому совершенно нереальные. Как земля, проплывавшая изо дня в день под Крыльями города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Издалека Гряда казалась несерьёзной. Так, чёрно-белая полоска на голубом одеяле неба. Но ветер держался ровный, напористый, и горная страна росла на глазах, вытягиваясь ввысь и разрастаясь от края до края. Острые пики топорщились, словно перья хищной птицы, отгоняя от себя редкие облака. Бело-синие зеркала ледников свирепо запускали во все стороны солнечных зайчиков. Далеко к югу усердно дымили внушительные конусы древних вулканов.</w:t>
      </w:r>
    </w:p>
    <w:p>
      <w:pPr>
        <w:pStyle w:val="Normal"/>
        <w:rPr/>
      </w:pPr>
      <w:r>
        <w:rPr/>
        <w:t>На Носу вдруг стало тесно от любопытных. Похоже, пришли все, кто оказался в этот час свободен от забот. Влюблённые парочки растворились в толпе, старики привстали со своих скамеечек и принялись спорить между собой, не обращая внимания на детвору. А молодняк на площадке тем временем дружно вопил в восхищении. Все, кроме Пернатых…</w:t>
      </w:r>
    </w:p>
    <w:p>
      <w:pPr>
        <w:pStyle w:val="Normal"/>
        <w:rPr/>
      </w:pPr>
      <w:r>
        <w:rPr/>
        <w:t>Гряда потрясала своими размерами. Конечно, она была меньше неба и даже меньше привычного океана. Но её всю можно было охватить взглядом, хотя она и норовила постоянно выскользнуть из поля зрения. От этого она казалась самой большой вещью на свете. Гряда царила над миром.</w:t>
      </w:r>
    </w:p>
    <w:p>
      <w:pPr>
        <w:pStyle w:val="Normal"/>
        <w:rPr/>
      </w:pPr>
      <w:r>
        <w:rPr/>
        <w:t>Город ощутимо вздрогнул, взмывая над титаническим массивом на безопасную высоту. И Пернатые как по команде перестали галдеть, дружно завозились со своими накидками. Айка тоже быстро продел руки в лямки, расправил Пёрышко за спиной и одним из первых бросился к парапету. Несколько лет клан готовился к этому дню. Не каждый раз город пересекает Гряду в светлое время суток…</w:t>
      </w:r>
    </w:p>
    <w:p>
      <w:pPr>
        <w:pStyle w:val="Normal"/>
        <w:rPr/>
      </w:pPr>
      <w:r>
        <w:rPr/>
        <w:t>Взрослые только мешали друг другу вместо того, чтобы перехватить хоть кого-нибудь из мальчишек. Гвалт поднялся невообразимый. Остальные кланы от зависти себе места не находили. Но никто и не подумал помогать взрослым.</w:t>
      </w:r>
    </w:p>
    <w:p>
      <w:pPr>
        <w:pStyle w:val="Normal"/>
        <w:rPr/>
      </w:pPr>
      <w:r>
        <w:rPr/>
        <w:t>План у Пернатых был простой: прыгнуть с Носа, поймать восходящие тёплые потоки и пролететь, лавируя, вдоль бортов до самого Хвоста. А там перемахнуть через парапет и вновь оказаться в городе. Ничего сложного. Они несколько раз всё отрепетировали. На тренажёрах, конечно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ервые дни перехода даются ему легче всего. Шагать по земле не труднее, чем по беговой дорожке в спортзале. Та же обманчивая упругость под ногами, то же упоение от самого ритма движений. Равнина стелется перед путником, скользит по сторонам, похожая на небо под городом. И даже белые метёлки порой напоминают облака.</w:t>
      </w:r>
    </w:p>
    <w:p>
      <w:pPr>
        <w:pStyle w:val="Normal"/>
        <w:rPr/>
      </w:pPr>
      <w:r>
        <w:rPr/>
        <w:t>Через три дня кончаются плоды, набранные среди деревьев. Воздух теряет последние запахи, словно и они выжжены солнцем. Вокруг делается так сухо, что даже думать о воде больно. А восток всё никак не становится ближе…</w:t>
      </w:r>
    </w:p>
    <w:p>
      <w:pPr>
        <w:pStyle w:val="Normal"/>
        <w:rPr/>
      </w:pPr>
      <w:r>
        <w:rPr/>
        <w:t>Острое одиночество, навалившееся на Айку сразу после падения, устраивается в нём поудобнее, и они постепенно привыкают друг к другу. Айка по-новому смотрит на окружающие его небо, ветер, траву, облака. Он наделяет их характерами, угадывает их дальнейшие шаги. Тренирует свою интуицию. Получается куда лучше, чем с уроками.</w:t>
      </w:r>
    </w:p>
    <w:p>
      <w:pPr>
        <w:pStyle w:val="Normal"/>
        <w:rPr/>
      </w:pPr>
      <w:r>
        <w:rPr/>
        <w:t>Айке уже неинтересно разговаривать с самим собой. Но мир вокруг пока не готов заговорить с Айкой. В таком равновесии проходит четыре дня. От полоски леса за спиной не остаётся и следа, хотя Гряда ещё висит над горизонтом. Теперь, даже если он повернёт обратно, дойти до спасительной зелени уже не хватит сил. А впереди всё то же солнце, ветер, облака и чёрствая трава до горизонта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рыгнули разом, затрепетали Пёрышками, расходясь в стороны. Воздух ревел в ушах, бил в лицо, не давал дышать. Айка голову отвернул, и увидел, как прыгает следующая волна Пернатых. И тоже стремительно летит вниз. Нет тут никаких восходящих потоков, не удержат крылышки Пернатых. А это значит, устроили они вместо полёта крутое пике до самой Гряды. Которая с каждой секундой всё ближе.</w:t>
      </w:r>
    </w:p>
    <w:p>
      <w:pPr>
        <w:pStyle w:val="Normal"/>
        <w:rPr/>
      </w:pPr>
      <w:r>
        <w:rPr/>
        <w:t>Старший, более тяжёлый, мальчишка догнал Айка, схватил за голову, притянул к себе и закричал в самое ухо:</w:t>
      </w:r>
    </w:p>
    <w:p>
      <w:pPr>
        <w:pStyle w:val="Normal"/>
        <w:rPr/>
      </w:pPr>
      <w:r>
        <w:rPr/>
        <w:t>- Сухой лист! Крути «сухой лист»! Нас тогда в сеть возьмут!</w:t>
      </w:r>
    </w:p>
    <w:p>
      <w:pPr>
        <w:pStyle w:val="Normal"/>
        <w:rPr/>
      </w:pPr>
      <w:r>
        <w:rPr/>
        <w:t>И оттолкнул, торопясь ещё кого-нибудь предупредить.</w:t>
      </w:r>
    </w:p>
    <w:p>
      <w:pPr>
        <w:pStyle w:val="Normal"/>
        <w:rPr/>
      </w:pPr>
      <w:r>
        <w:rPr/>
        <w:t>Айка изо всех сил завертел своё Пёрышко, но ничего не выходило. Он продолжал кубарем лететь к земле.</w:t>
      </w:r>
    </w:p>
    <w:p>
      <w:pPr>
        <w:pStyle w:val="Normal"/>
        <w:rPr/>
      </w:pPr>
      <w:r>
        <w:rPr/>
        <w:t>«Какие же мы все дураки! - понял Айка, сжавшийся в комочек, - С чего мы вообще взяли, что на этих детских тряпочках можно летать?!».</w:t>
      </w:r>
    </w:p>
    <w:p>
      <w:pPr>
        <w:pStyle w:val="Normal"/>
        <w:rPr/>
      </w:pPr>
      <w:r>
        <w:rPr/>
        <w:t>Остальных раскидало в небе, и они пропали из виду. Города он тоже не видел, но догадывался, что спасти их не успеют. Пока сообразят, пока откроют трюмы и сбросят сеть, все Пернатые будут уже далеко внизу. Или даже на скалах.</w:t>
      </w:r>
    </w:p>
    <w:p>
      <w:pPr>
        <w:pStyle w:val="Normal"/>
        <w:rPr/>
      </w:pPr>
      <w:r>
        <w:rPr/>
        <w:t>Жалость к самому себе накатила почти одновременно с мощным восходящим потоком воздуха. Айку подбросило, он инстинктивно распахнул руки, и его истерзанная накидка неожиданно стала почти управляемой. Айка не растерялся, сразу принялся лавировать среди острых пиков и слепящих ледников. Небо осталось далеко вверху, но страх тоже куда-то пропал. Надо просто поймать ветер и рассчитать маршрут. Город не мог далеко уйти…</w:t>
      </w:r>
    </w:p>
    <w:p>
      <w:pPr>
        <w:pStyle w:val="Normal"/>
        <w:rPr/>
      </w:pPr>
      <w:r>
        <w:rPr/>
        <w:t>Восходящий поток иссяк так же внезапно, как и появился. Порыв бокового ветра отшвырнул мальчишку от намеченной траектории, закрутил вокруг блестящей чёрной скалы. А потом Айка вдруг с удивлением понял, что у него получается самый натуральный «сухой лист». Медленное плавное падение, безопасное как прогулка по Детской палубе. Падение, которое закончилось приземлением на покатый скользкий лёд и головокружительной поездкой вниз на собственной спине, прикрытой обрывками верного Пёрышка…</w:t>
      </w:r>
    </w:p>
    <w:p>
      <w:pPr>
        <w:pStyle w:val="Normal"/>
        <w:rPr/>
      </w:pPr>
      <w:r>
        <w:rPr/>
        <w:t>Ледник закончился в широкой долине. Айка вылетел в мелкое и тёплое болото, где чудом не захлебнулся в спасительной грязи. И до самого вечера не мог поверить, что остался жив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К исходу второй недели начинаются настоящие трудности. Живот сводит голодной судорогой, язык присыхает к губам. Ноги всё время гудят, спина деревенеет настолько, что даже сон не приносит облегчения. Гряда уже не видна за облаками, упрямо ползущими с западной стороны неба. А на востоке по-прежнему без перемен.</w:t>
      </w:r>
    </w:p>
    <w:p>
      <w:pPr>
        <w:pStyle w:val="Normal"/>
        <w:rPr/>
      </w:pPr>
      <w:r>
        <w:rPr/>
        <w:t>Мир вокруг рассказывает всё, что знает о себе, и внимательно выслушивает Айку. Они оба устают от общения и перестают обращать внимание друг на друга. Мальчишка упрямо шагает вперёд. Солнце, ветер, облака и сухая трава, словно сговорившись, занимаются своими делами, не мешая ему. Пока не появляется это странное чувство чужого пристального взгляда.</w:t>
      </w:r>
    </w:p>
    <w:p>
      <w:pPr>
        <w:pStyle w:val="Normal"/>
        <w:rPr/>
      </w:pPr>
      <w:r>
        <w:rPr/>
        <w:t>…</w:t>
      </w:r>
      <w:r>
        <w:rPr/>
        <w:t>Айка резко оборачивается – никого. Но с этого момента необычное ощущение не покидает его. Жёлтые глаза с чёрным вертикальным зрачком следят за ним, за каждым его шагом, оставаясь при этом неуловимыми. Как древние наземные твари из учебного ролика. Айка вновь остро ощущает своё одиночество, свою неуместность в этом мире. Дом остался далеко наверху, птенец выпал из родного гнезда, так и не научившись летать. Айка оборачивается всё чаще и чаще. Но за спиной у него по-прежнему нет ровным счётом никого и ничего.</w:t>
      </w:r>
    </w:p>
    <w:p>
      <w:pPr>
        <w:pStyle w:val="Normal"/>
        <w:rPr/>
      </w:pPr>
      <w:r>
        <w:rPr/>
        <w:t>А вот впереди равнина неожиданно меняется. Едва заметный подъём искривляет перспективу. Айка словно восходит на небольшой круглый холм, постепенно заслоняющий линию горизонта. От напряжения дрожат колени, каждый вздох даётся с трудом, но зато какой вид откроется ему с вершины холма! Вдруг получится оценить, далеко ли ещё до восточного берега? Надежда гонит его вперёд. Цепляясь тонкими руками за пожухлую траву, Айка карабкается на вершину холма и едва не падает, когда взбирается на неё.</w:t>
      </w:r>
    </w:p>
    <w:p>
      <w:pPr>
        <w:pStyle w:val="Normal"/>
        <w:rPr/>
      </w:pPr>
      <w:r>
        <w:rPr/>
        <w:t>И тут же стонет от разочарования. Горизонт всё так же неизменен. Простая линия, условная черта, за которую ветер уверенно гонит тёмно-серые облака. С ним случается истерика: сухая и беззвучная. На пару минут, пока Айка не осознаёт, что стоит не на холме, а на краю внушительного вала из земли и травы. Толстым кольцом этот вал огибает неглубокую, но обширную вмятину, заполненную какими-то невозможными складками.</w:t>
      </w:r>
    </w:p>
    <w:p>
      <w:pPr>
        <w:pStyle w:val="Normal"/>
        <w:rPr/>
      </w:pPr>
      <w:r>
        <w:rPr/>
        <w:t>На первый взгляд вмятина кажется продолжением равнины – пыльная, однотонная и бессмысленная. Словно большой скукожившийся лист. Но потом глаза улавливают среди складок знакомые переплетения прямых горизонтальных и вертикальных линий, рисующих привычную картину прогулочных палуб и площадей. Это новое место не всегда было здесь. Оно тоже упало с неба. И ему тоже здесь одиноко.</w:t>
      </w:r>
    </w:p>
    <w:p>
      <w:pPr>
        <w:pStyle w:val="Normal"/>
        <w:rPr/>
      </w:pPr>
      <w:r>
        <w:rPr/>
        <w:t>«Город!!! Да это же город!».</w:t>
      </w:r>
    </w:p>
    <w:p>
      <w:pPr>
        <w:pStyle w:val="Normal"/>
        <w:rPr/>
      </w:pPr>
      <w:r>
        <w:rPr/>
        <w:t>Сначала Айка думает, что вернулся домой. Однако затем замечает слишком много отличий. Зданий значительно больше и некоторые так широки и высоки, что напоминают Гряду в миниатюре.</w:t>
      </w:r>
    </w:p>
    <w:p>
      <w:pPr>
        <w:pStyle w:val="Normal"/>
        <w:rPr/>
      </w:pPr>
      <w:r>
        <w:rPr/>
        <w:t>Город-на-земле гораздо просторнее, у него нет Носа и Спины, и вместо Крыльев какие-то куцые обрубки. Нет, это совсем другой город. А ещё с этим городом что-то не так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Город умирал. Он был пуст и несчастен. Время от времени по улицам и площадям прокатывались резкие судороги. Рушились покосившиеся и оплывшие дома, выплёскивалась вода из остановившихся фонтанов. Мостовая дыбилась, выстреливала во все стороны, где булыжной крошкой, где пластами серого асфальта, с хрустом рвала под собой многочисленные коммуникации. Ниже под землёй протяжно и страшно скрипели фундаменты. Судорога проходила, и над городом вновь устанавливалась вязкая, нежилая тишина. Тишина навсегда покинутого безнадёжного места.</w:t>
      </w:r>
    </w:p>
    <w:p>
      <w:pPr>
        <w:pStyle w:val="Normal"/>
        <w:rPr/>
      </w:pPr>
      <w:r>
        <w:rPr/>
        <w:t>Люди перевелись в Синт-Апуре совсем недавно. Осиротевший город стремительно дряхлел и не пытался обмануть самого себя. Он уже не сможет расправить могучие крылья и подняться в небо. Ему не соскользнуть в тёплые воды тропического океана, не взмахнуть плавниками. И уж тем более не дойти ему по суше до родных мест, не умереть там, где он вылупился крохотной деревушкой в незапамятные времена. А умереть ему здесь, на унылой равнине древнего континента. Где уже давно нет прежней зелени и буйства красок. А есть лишь пыль да покрытая её саваном умирающая земля.</w:t>
      </w:r>
    </w:p>
    <w:p>
      <w:pPr>
        <w:pStyle w:val="Normal"/>
        <w:rPr/>
      </w:pPr>
      <w:r>
        <w:rPr/>
        <w:t>Синт-Апур в пору расцвета был домом для десяти миллионов человек, потому что привлёк людей со всего света. В нём было комфортнее, безопаснее и интереснее. Покидая свои неуклюжие дирижабли, люди переселялись в живой мегаполис, бороздящий любые просторы в любом направлении. Созданный угождать обитателям, город исполнял любые их прихоти и желания, получая истинное удовольствие от своей работы.</w:t>
      </w:r>
    </w:p>
    <w:p>
      <w:pPr>
        <w:pStyle w:val="Normal"/>
        <w:rPr/>
      </w:pPr>
      <w:r>
        <w:rPr/>
        <w:t>Однако с годами его обитателям наскучило меняться. Они разучились желать, чего-нибудь кроме развлечений. У них перестали появляться дети. А без детей город словно остановился. Он ещё жил по инерции, предлагая своим последним обитателям то одно, то другое. Но удовольствия уже не получал и незаметно для самого себя стал распадаться. Другие города сторонились его, приток переселенцев иссяк. И когда на улицах и в домах окончательно установилась вязкая тишина, Синт-Апур сложил крылья и безвольно упал вниз.</w:t>
      </w:r>
    </w:p>
    <w:p>
      <w:pPr>
        <w:pStyle w:val="Normal"/>
        <w:rPr/>
      </w:pPr>
      <w:r>
        <w:rPr/>
        <w:t>…</w:t>
      </w:r>
      <w:r>
        <w:rPr/>
        <w:t>А сегодня, много дней спустя, следящий контур внезапно уловил приближение человека! Жёлтые объективы с чёрными зрачками развернулись в его сторону. Ребёнок! Маленький человек, которому никогда не скучно меняться. Город почувствовал, что у него появился шанс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Айка входит в город-на-земле. Улицы в нём широки и пустынны. Всюду пыль, многие кварталы уже лежат в руинах. Большие здания пока держатся, и Айка высматривает самое высокое из них. Если система ещё жива, то там её сердце. Он больше не чувствует странного взгляда. Вокруг нет ничего необычного, он опять в своём мире. Остаётся найти людей.</w:t>
      </w:r>
    </w:p>
    <w:p>
      <w:pPr>
        <w:pStyle w:val="Normal"/>
        <w:rPr/>
      </w:pPr>
      <w:r>
        <w:rPr/>
        <w:t>Город внезапно подаёт голос. В голове у Айка раздаются простые и понятные мысли. Мальчишка не пугается: он говорил с миром вокруг, что ему один говорящий город? Синт-Апур раньше останавливал массовые эпидемии и кормил тысячи голодных – что ему один уставший и измождённый ребёнок?</w:t>
      </w:r>
    </w:p>
    <w:p>
      <w:pPr>
        <w:pStyle w:val="Normal"/>
        <w:rPr/>
      </w:pPr>
      <w:r>
        <w:rPr/>
        <w:t>…</w:t>
      </w:r>
      <w:r>
        <w:rPr/>
        <w:t>Когда день склоняется к закату, посвежевший Айка грудью наваливается на парапет. Ветер против обыкновения не стихает, а даже усиливается. Мир вокруг заполняет непривычное шуршание. Мальчишке видно, что на равнине сухие метёлки вдруг срываются с места, сталкиваются, переплетаются в невесомые шары и улетают вдаль, весело подпрыгивая по сухой траве. «Перекати-поле», - беззвучно подсказывает город. Айка понимает. Так трава путешествует по равнине в поисках места, где можно укорениться и какое-то время пожить, пока жара опять не вытянет из неё последние соки. Провожая взглядом очередную стаю бывших метёлок, мальчишка вздыхает: вот бы так же махнуть через небо! Сразу на восточный берег, к родному городу…</w:t>
      </w:r>
    </w:p>
    <w:p>
      <w:pPr>
        <w:pStyle w:val="Normal"/>
        <w:rPr/>
      </w:pPr>
      <w:r>
        <w:rPr/>
        <w:t>«Желание выполнимо, - реагирует Синт-Апур, - отойди от края».</w:t>
      </w:r>
    </w:p>
    <w:p>
      <w:pPr>
        <w:pStyle w:val="Normal"/>
        <w:rPr/>
      </w:pPr>
      <w:r>
        <w:rPr/>
        <w:t>Айка делает шаг назад и тут же ощущает, как здание и весь город под ним приходят в движение. Энергия струится отовсюду, покидая квартал за кварталом, стекаясь к сердцу города. Вокруг словно сжимается незримая тугая пружина. Верхняя площадка начинает плавно вращаться, над ней беззвучно смыкается прозрачный купол. Мягкий толчок, и первые звёзды становятся чуточку ближе. И уже видно, как поперёк неба тянется широкая и ясная путеводная полоса. Мальчишка вопит от восторга, наполняя смыслом жизнь воскресшего города. Живое зёрнышко из стекла и металла берёт курс на восток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Далеко внизу руины прежнего Синт-Апура тонут в светлых сумерках. Не о чем жалеть. Стены и улицы – дело наживное. Главное, что у города теперь есть человек. А у человека есть ц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4T20:22:00Z</dcterms:modified>
  <cp:revision>14</cp:revision>
  <dc:subject/>
  <dc:title>2-я фантЛабораторная работа</dc:title>
</cp:coreProperties>
</file>