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2-я фантЛабораторная работа</w:t>
        <w:br/>
        <w:t>внеконкурсное состязание</w:t>
      </w:r>
    </w:p>
    <w:p>
      <w:pPr>
        <w:pStyle w:val="Heading2"/>
        <w:ind w:hanging="0"/>
        <w:rPr/>
      </w:pPr>
      <w:r>
        <w:rPr/>
        <w:t>Влечение</w:t>
      </w:r>
    </w:p>
    <w:p>
      <w:pPr>
        <w:pStyle w:val="Normal"/>
        <w:rPr/>
      </w:pPr>
      <w:r>
        <w:rPr/>
        <w:t>Раздался звонок. Человек недовольно поднялся с кровати, потянулся к телефону. Ночь на дворе, кому там не спится? Не глядя на дисплей мобильного, человек взял трубку.</w:t>
      </w:r>
    </w:p>
    <w:p>
      <w:pPr>
        <w:pStyle w:val="Normal"/>
        <w:rPr/>
      </w:pPr>
      <w:r>
        <w:rPr/>
        <w:t>-Да? – сонно произнес он.</w:t>
      </w:r>
    </w:p>
    <w:p>
      <w:pPr>
        <w:pStyle w:val="Normal"/>
        <w:rPr/>
      </w:pPr>
      <w:r>
        <w:rPr/>
        <w:t>- Андрей Сергеевич, это Шепелев. – По одной фамилии он догадался, что от него хотят.</w:t>
      </w:r>
    </w:p>
    <w:p>
      <w:pPr>
        <w:pStyle w:val="Normal"/>
        <w:rPr/>
      </w:pPr>
      <w:r>
        <w:rPr/>
        <w:t>- Я слушаю.</w:t>
      </w:r>
    </w:p>
    <w:p>
      <w:pPr>
        <w:pStyle w:val="Normal"/>
        <w:rPr/>
      </w:pPr>
      <w:r>
        <w:rPr/>
        <w:t>- У нас тут очередной жмурик, без вас никак, - Шепелев запинался, выдавая свое волнение.</w:t>
      </w:r>
    </w:p>
    <w:p>
      <w:pPr>
        <w:pStyle w:val="Normal"/>
        <w:rPr/>
      </w:pPr>
      <w:r>
        <w:rPr/>
        <w:t>Андрей Сергеевич почувствовал – дело тут не ладное, не стал бы начальник полиции просто так звонить ему посреди ночи.</w:t>
      </w:r>
    </w:p>
    <w:p>
      <w:pPr>
        <w:pStyle w:val="Normal"/>
        <w:rPr/>
      </w:pPr>
      <w:r>
        <w:rPr/>
        <w:t>- Говори адрес, скоро буду.</w:t>
      </w:r>
    </w:p>
    <w:p>
      <w:pPr>
        <w:pStyle w:val="Normal"/>
        <w:rPr/>
      </w:pPr>
      <w:r>
        <w:rPr/>
        <w:t>Андрей Сергеевич положил трубку, немного поворчал и принялся одеваться. Вот так всегда, только крепко заснешь, как какой-нибудь му..к разбудит с каким-то важным делом. Как какой-нибудь труп или кражу повесить на невиновного они могут, а здесь не без него не могут! Конечно, как обойтись без опытного криминалиста, коими их город обделен, потому и обращаются к Андрею Вольнову чуть ли не каждый день с подобного рода сообщениями, но тем и интересна была его работа. Вызывают его только по особо важным и экстренным случаям, где коллеги по цеху не могут дать толкового заключения.</w:t>
      </w:r>
    </w:p>
    <w:p>
      <w:pPr>
        <w:pStyle w:val="Normal"/>
        <w:rPr/>
      </w:pPr>
      <w:r>
        <w:rPr/>
        <w:t>Оказавшись на месте, Андрей закрыл лицо рукавом куртки, тут царил смердящий запах. По привычке, Вольнов первым делом осмотрел место преступления, не обращая внимания на сотрудников полиции. Обычная двухкомнатная квартира, кое-где на стенах начали отходить заляпанные кровью обои, на потолке зияли выбоины от отвалившейся штукатурки. Комнату освещала висящая в центре зала лампочка. На полу лежал потертый ковер, справа от входа стоял старый, советских времен, диван, справа валялся труп, напротив дешевый телевизор.</w:t>
      </w:r>
    </w:p>
    <w:p>
      <w:pPr>
        <w:pStyle w:val="Normal"/>
        <w:rPr/>
      </w:pPr>
      <w:r>
        <w:rPr/>
        <w:t>После осмотра комнаты Вольнов, наконец-то, соизволил посмотреть на труп. У «жмурика», как выразился Шепелев, вместо головы было кровавое месиво из мозгов, вокруг которого летал рой мух. Понятно откуда взялся зловонный запах. Руки, ноги, торс – были не тронуты. Андрей Сергеевич опустился на корточки, надел перчатки и приступил к более детальному осмотру. Пока он работал с трупом, ему никто не мешал. Криминалист все делал самостоятельно – снял отпечатки, взял образцы крови, кожи, волос, ногтей. Стоявшие неподалеку полицейские нервно переступали с ноги на ногу, всем своим видом показывая Андрею, чтобы он заканчивал. Им хотелось побыстрее нырнуть в теплые кроватки к неверным женам, либо любовницам. Вольнов затылком чувствовал их желания.</w:t>
      </w:r>
    </w:p>
    <w:p>
      <w:pPr>
        <w:pStyle w:val="Normal"/>
        <w:rPr/>
      </w:pPr>
      <w:r>
        <w:rPr/>
        <w:t>Закончив с трупом, он вновь оглядел комнату. Взгляд задержался на одноствольном дробовике, которое лежало в двух метрах от убитого. И это путало предположение Андрея Сергеевича, он прошелся до оружия, что-то прикидывая, вернулся обратно, достал блокнот и сделал запись. Опять посмотрел на расстояние между убитым и оружием. Прервал его расчеты никто иной, а сам Шепелев.</w:t>
      </w:r>
    </w:p>
    <w:p>
      <w:pPr>
        <w:pStyle w:val="Normal"/>
        <w:rPr/>
      </w:pPr>
      <w:r>
        <w:rPr/>
        <w:t>- Ну что скажешь?</w:t>
      </w:r>
    </w:p>
    <w:p>
      <w:pPr>
        <w:pStyle w:val="Normal"/>
        <w:rPr/>
      </w:pPr>
      <w:r>
        <w:rPr/>
        <w:t>- Что-что… Мужчина, не более 30 лет, скорее 26-27, ранее сидевший, скорее всего за кражу или грабеж; страдал псориазом, курил, злоупотреблял наркотиками и алкоголем. Проживал один, не женат, уверен, что в браке и не состоял, не богат. – На одном дыхании проговорил Вольнов. – Первая мысль – банальное самоубийство. Задолжал крупную сумму, проигравшись в карты, либо устал существовать в подобных условиях, либо куча других домыслов.</w:t>
      </w:r>
    </w:p>
    <w:p>
      <w:pPr>
        <w:pStyle w:val="Normal"/>
        <w:rPr/>
      </w:pPr>
      <w:r>
        <w:rPr/>
        <w:t>- Я б тоже не хотел жить здесь, - с отвращением заметил Кирилл Дмитриевич. – Обычно, когда ты так говоришь, всегда есть пресловутое но! Да?</w:t>
      </w:r>
    </w:p>
    <w:p>
      <w:pPr>
        <w:pStyle w:val="Normal"/>
        <w:rPr/>
      </w:pPr>
      <w:r>
        <w:rPr/>
        <w:t>- Хм, - Сергеич ухмыльнулся, - да. Видишь ружье? Лежит слишком далеко от мертвого, тем более, все говорит о том, что выстрел был сделан, когда человек сидел, и оружие не могло отлететь туда. Даже если допустить, что убитый стоял, ружье все равно не отлетит туда.</w:t>
      </w:r>
    </w:p>
    <w:p>
      <w:pPr>
        <w:pStyle w:val="Normal"/>
        <w:rPr/>
      </w:pPr>
      <w:r>
        <w:rPr/>
        <w:t>- Значит, гипотеза о самоубийстве откидывается?</w:t>
      </w:r>
    </w:p>
    <w:p>
      <w:pPr>
        <w:pStyle w:val="Normal"/>
        <w:rPr/>
      </w:pPr>
      <w:r>
        <w:rPr/>
        <w:t>- Для начала надо проверить дробовик на наличие отпечатков пальцев других людей и провести эксперимент с ним. Вдруг отлетит? Если это убийство, то отпечатков мы не обнаружим, полагаться на забывчивость убийц нельзя, но я не могу никак принять в толк – зачем тогда убийца бросил ружье так далеко? – Вольнов был в замешательстве и Шепелев обратил на это внимание. – Надо разобраться. – Скорее для себя, нежели для Кирилла сказал последнюю фразу Андрей Сергеевич.</w:t>
      </w:r>
    </w:p>
    <w:p>
      <w:pPr>
        <w:pStyle w:val="Normal"/>
        <w:rPr/>
      </w:pPr>
      <w:r>
        <w:rPr/>
        <w:t>- Раз ты здесь закончил, то мы сворачиваемся и ждем от тебя результаты дактилоскопии и других экспертиз.</w:t>
      </w:r>
    </w:p>
    <w:p>
      <w:pPr>
        <w:pStyle w:val="Normal"/>
        <w:rPr/>
      </w:pPr>
      <w:r>
        <w:rPr/>
        <w:t>- Да-да, конечно, - задумчиво ответил Андрей и принялся расхаживать по квартире.</w:t>
      </w:r>
    </w:p>
    <w:p>
      <w:pPr>
        <w:pStyle w:val="Normal"/>
        <w:rPr/>
      </w:pPr>
      <w:r>
        <w:rPr/>
        <w:t>Вскоре медики неаккуратно вынесли труп, следователи, Шепелев и полицейские в спешном порядке покинули квартиру, а Вольнов решил остаться. В тишине и спокойствии еще раз обойти место преступления. Спать ему не хотелось, еще бы, впервые за 20-летнюю карьеру он не смог с точной уверенностью сказать, что произошло и восстановить цепь событий! Случай из ряда вон выходящий. Потом он поедет в лабораторию, ну а пока…</w:t>
      </w:r>
    </w:p>
    <w:p>
      <w:pPr>
        <w:pStyle w:val="Normal"/>
        <w:rPr/>
      </w:pPr>
      <w:r>
        <w:rPr/>
        <w:t>Пока нужно вновь пройтись по квартире, в любом случае немногое, но укрылось от опытного глаза Андрея Сергеевича при первом осмотре. Доверяй, но проверяй, если надо будет , то криминалист готов хоть до вечера проторчать здесь, пока не убедится, что в квартире больше не за что зацепиться. Скрупулезный осмотр привел его в спальню убитого. Небольшая комнатка, такая же обычная, без изысков, как и вся квартира. Делать здесь было нечего, но что-то задержало Андрея. На тумбочке возле кровати стояла маленькая фигурка, криминалист подошел ближе.</w:t>
      </w:r>
    </w:p>
    <w:p>
      <w:pPr>
        <w:pStyle w:val="Normal"/>
        <w:rPr/>
      </w:pPr>
      <w:r>
        <w:rPr/>
        <w:t>Это была деревянная статуэтка молодой девушки, державшая на руках новорожденного ребенка. Она была безумно красива, скульптор, казалось бы, вложил все чувства и переживания, собрал все самые лучшие черты женщин разных народов мира и соединил их в этом маленьком шедевре. Андрей Сергеевич взял фигуру, и по руке, вплоть до плеча, разлилось приятное тепло.</w:t>
      </w:r>
    </w:p>
    <w:p>
      <w:pPr>
        <w:pStyle w:val="Normal"/>
        <w:rPr/>
      </w:pPr>
      <w:r>
        <w:rPr/>
        <w:t>Вольнов внимательно, не отрывая глаз, смотрел на красивое лицо женщины, на некоторое время, забыв о том, что он делает в чужой квартире. Миг и наваждение пропало, бросив еще один взгляд на фигурку, Андрей убрал ее в карман. Мертвым вещи не нужны.</w:t>
      </w:r>
    </w:p>
    <w:p>
      <w:pPr>
        <w:pStyle w:val="Normal"/>
        <w:rPr/>
      </w:pPr>
      <w:r>
        <w:rPr>
          <w:vanish/>
        </w:rPr>
        <w:t>Ра</w:t>
      </w:r>
      <w:r>
        <w:rPr/>
        <w:t>В лабораторию криминалист приехал около 10 утра и проторчал в ней весь оставшийся день и ночь, освободившись лишь под утро. За это время Андрей Сергеевич сделал все нужные экспертизы и убедился в правоте своих слов относительно возраста, привычек и болезней потерпевшего. Это его и не удивило, а вот поиск отпечатков на одностволке и эксперимент Вольнова разочаровал. Отдачи не хватит, чтобы оружие отлетело на несколько метров. А кроме убитого к ружью никто не прикасался, либо убийца был в перчатках.</w:t>
      </w:r>
    </w:p>
    <w:p>
      <w:pPr>
        <w:pStyle w:val="Normal"/>
        <w:rPr/>
      </w:pPr>
      <w:r>
        <w:rPr/>
        <w:t>Ничего не понятно. Все за самоубийство, но траектория падения оружия, поза, в которой лежал и, возможно, стрелял человек, говорили об обратном.</w:t>
      </w:r>
    </w:p>
    <w:p>
      <w:pPr>
        <w:pStyle w:val="Normal"/>
        <w:rPr/>
      </w:pPr>
      <w:r>
        <w:rPr/>
        <w:t>Утром позвонил Шепелев и назначил встречу. Посмотрим, что расскажет Кирилл Дмитриевич о том, как продвигается расследование у его орлов. Подъезжая к кафе, Андрей Сергеевич заметил одну странность, от самой лаборатории до сюда (а это путь неблизкий) – за ним следили. Подозрительная машина, то удалялась на почтительное расстояние, то приближалась вплотную к автомобилю криминалиста. Стоило ему припарковаться рядом с кафе, как следившие тоже остановились. Что ж, сделаем вид, будто ничего не заметили.</w:t>
      </w:r>
    </w:p>
    <w:p>
      <w:pPr>
        <w:pStyle w:val="Normal"/>
        <w:rPr/>
      </w:pPr>
      <w:r>
        <w:rPr/>
        <w:t>Андрей не успел присесть за столик, а Шепелев начал выкладывать новости. А рассказать ему было о чем. Следователи допросили соседей убитого Владимира Портинского. Как только прогремел выстрел в квартире потерпевшего, гражданка Калинина, по счастливому случаю не спавшая в позднее время, вызвала полицию. На вопрос сотрудников о том, был ли Портинский в квартире один? Все соседи отвечали, что никого не видели, и говорили, что давно к Вове вообще никто не приходил. А в последнее время он был каким-то странным – постоянно улыбался, был дружелюбен с соседями, не пил; в общем, жил и радовался.</w:t>
      </w:r>
    </w:p>
    <w:p>
      <w:pPr>
        <w:pStyle w:val="Normal"/>
        <w:rPr/>
      </w:pPr>
      <w:r>
        <w:rPr/>
        <w:t>Пока Кирилл говорил, Андрей Сергеевич не перебивал его. Конечно, слова и самих соседей надо проверить, но уже сейчас становилось все понятным и еще более запутанным. Все – улики, рассказы людей, результаты экспертиз – прямо кричит, что это рядовое самоубийство и, что можно закрывать дело, но логика, ни в какую с этим не соглашалась. У нее были свои доводы на этот счет.</w:t>
      </w:r>
    </w:p>
    <w:p>
      <w:pPr>
        <w:pStyle w:val="Normal"/>
        <w:rPr/>
      </w:pPr>
      <w:r>
        <w:rPr/>
        <w:t>- Вот так, Андрей Сергеевич, а у вас что? – закончил Шепелев.</w:t>
      </w:r>
    </w:p>
    <w:p>
      <w:pPr>
        <w:pStyle w:val="Normal"/>
        <w:rPr/>
      </w:pPr>
      <w:r>
        <w:rPr/>
        <w:t>- Пусто, на оружии были только следы, этого Портинского, - недовольно ответил Андрей, будто догадывался, что на это скажет Кирилл.</w:t>
      </w:r>
    </w:p>
    <w:p>
      <w:pPr>
        <w:pStyle w:val="Normal"/>
        <w:rPr/>
      </w:pPr>
      <w:r>
        <w:rPr/>
        <w:t>- Как я и думал. – Он достал сигарету и закурил. Первый признак – человек нервничает. – Андрей Сергеевич, как вы понимаете, улик, доказывающих версию убийства вообще нет, поэтому в течении 3-4 дней, максимум недели, если вы не найдете доказательств, то дело будет закрыто. Вы должны нас понять – наш отдел тем и славится, что все преступления мы раскрываем с потрясающей быстротой, и подобные прецеденты, как с Портинским нам не нужны.</w:t>
      </w:r>
    </w:p>
    <w:p>
      <w:pPr>
        <w:pStyle w:val="Normal"/>
        <w:rPr/>
      </w:pPr>
      <w:r>
        <w:rPr/>
        <w:t>- Да. Да, понимаю, но ведь прошел только день? Как можно так быстро провести ОРД и закрыть дело?</w:t>
      </w:r>
    </w:p>
    <w:p>
      <w:pPr>
        <w:pStyle w:val="Normal"/>
        <w:rPr/>
      </w:pPr>
      <w:r>
        <w:rPr/>
        <w:t>- Я же сказал, у вас есть неделя, можете расследовать. Наши оперативники тоже проведут ряд формальных мероприятий, чтобы с уверенностью закрыть дело.</w:t>
      </w:r>
    </w:p>
    <w:p>
      <w:pPr>
        <w:pStyle w:val="Normal"/>
        <w:rPr/>
      </w:pPr>
      <w:r>
        <w:rPr/>
        <w:t>Вольнов дотронулся до фигурки, лежащей в кармане куртки, и вновь почувствовал тепло, только на этот раз оно разливалось по всему телу. Зачем разбираться в сложном деле, когда можно сделать запись и скинуть все на самоубийство, и подставить криминалиста, сделать ему плохую репутацию. Тем более когда висит еще десяток не раскрытых дел. Конечно же зачем? Злость закипала в Андрее Сергеевиче, ему хотелось накинуться на Шепелева и свернуть тому шею, достать пистолет и выстрелить в ухмыляющуюся рожу начальника отдела. В общем сделать все, чтобы больше не слышать его гнусавого голоса.</w:t>
      </w:r>
    </w:p>
    <w:p>
      <w:pPr>
        <w:pStyle w:val="Normal"/>
        <w:rPr/>
      </w:pPr>
      <w:r>
        <w:rPr/>
        <w:t>Криминалист потянулся за пистолетом, но увидел на вороте пиджака Кирилла Дмитриевича красную точку. Сразу сообразив в чем дело, Андрей Сергеевич встал и прыгнул на Шепелева, закрывая его своим телом. Если и был выстрел, то стрелок промазал.</w:t>
      </w:r>
    </w:p>
    <w:p>
      <w:pPr>
        <w:pStyle w:val="Normal"/>
        <w:rPr/>
      </w:pPr>
      <w:r>
        <w:rPr/>
        <w:t>- Что вы делаете? – завопил Кирилл Дмитриевич.</w:t>
      </w:r>
    </w:p>
    <w:p>
      <w:pPr>
        <w:pStyle w:val="Normal"/>
        <w:rPr/>
      </w:pPr>
      <w:r>
        <w:rPr/>
        <w:t>- В вас целился снайпер, вот здесь, - криминалист показал на воротник, – я увидел точку от лазера.</w:t>
      </w:r>
    </w:p>
    <w:p>
      <w:pPr>
        <w:pStyle w:val="Normal"/>
        <w:rPr/>
      </w:pPr>
      <w:r>
        <w:rPr/>
        <w:t>- Какой снайпер? Вы в своем уме? Вокруг нас нет ни одного окна, только сзади! – Шепелев встал, отряхнулся и успокоившись продолжил, - ладно. Сегодня был трудный день, с вчерашней ночи на ногах, всем надо отдохнуть. Всего хорошего, Андрей Сергеевич.</w:t>
      </w:r>
    </w:p>
    <w:p>
      <w:pPr>
        <w:pStyle w:val="Normal"/>
        <w:rPr/>
      </w:pPr>
      <w:r>
        <w:rPr/>
        <w:t>Кирилл развернулся и вышел из кафе. Ну и пусть себе идет, тварь неблагодарная. Ему жизнь спасли, а он вот как. Пускай, пускай… Андрей Сергеевич последовал примеру Шепелева, покинул кафе и отправился домой. Сам того не замечая, криминалист всю дорогу крепко сжимал в руке фигурку женщины. А слежка тем временем продолжалась.</w:t>
      </w:r>
    </w:p>
    <w:p>
      <w:pPr>
        <w:pStyle w:val="Normal"/>
        <w:rPr/>
      </w:pPr>
      <w:r>
        <w:rPr/>
        <w:t>Только закрыв за собой дверь квартиры, Вольнов смог спокойно выдохнуть. Его квартира находилась на 27 этаже из 30, поблизости не было ни одного столь высокого здания, но лишняя осторожность не помешает – он занавесил шторы, отключил в доме свет, закрыл на все замки обе входные двери и ушел в спальню. Андрей присел на кровать, раскрыл ладонь и посмотрел на девушку. Свободной рукой он погладил лицо фигурки и тихо произнес:</w:t>
      </w:r>
    </w:p>
    <w:p>
      <w:pPr>
        <w:pStyle w:val="Normal"/>
        <w:rPr/>
      </w:pPr>
      <w:r>
        <w:rPr/>
        <w:t>- Все у нас с тобой будет хорошо… - И закрыл глаза.</w:t>
      </w:r>
    </w:p>
    <w:p>
      <w:pPr>
        <w:pStyle w:val="Normal"/>
        <w:rPr/>
      </w:pPr>
      <w:r>
        <w:rPr/>
        <w:t>Ему казалось, что чей-то приятный голосок тихонько поет над самым ухом, будто убаюкивая его. Вспомнилось детство и мама, она точно так же пела ему перед сном, когда он боялся чего-либо и не мог уснуть. Настоящее и прошлое перемешалось в сознании Андрея. Песня успокаивала его, и он провалился в глубокий сон. Но рука все так же крепко держала маленькую фигурку…</w:t>
      </w:r>
    </w:p>
    <w:p>
      <w:pPr>
        <w:pStyle w:val="Normal"/>
        <w:rPr/>
      </w:pPr>
      <w:r>
        <w:rPr/>
        <w:t>Он спал и видел много разных снов – и веселые, и грустные, и смешные, и страшные. Но в одном сновидении он пробыл слишком долго, чтобы не запомнить его. Сон повторялся из раза в раз. Андрей стоял в чужой незнакомой ему квартире, напротив него сидел подвыпивший мужик на затасканном диване и смотрел телевизор. Человек начал хлестать водку из горла, чем-то закусил и встал. Ушел, а вернулся со старенькой одностволкой, сев в проходе между комнатами человек приставил оружие к голове. Тут Андрей Сергеевич услышал знакомый голос, но на этот раз говорящая обратилась к незнакомцу:</w:t>
      </w:r>
    </w:p>
    <w:p>
      <w:pPr>
        <w:pStyle w:val="Normal"/>
        <w:rPr/>
      </w:pPr>
      <w:r>
        <w:rPr/>
        <w:t>- Мы скоро будем вместе, Володька! – ласково пролепетала она.</w:t>
      </w:r>
    </w:p>
    <w:p>
      <w:pPr>
        <w:pStyle w:val="Normal"/>
        <w:rPr/>
      </w:pPr>
      <w:r>
        <w:rPr/>
        <w:t>- Да, дорогая, - человек нажал на курок и раздался…</w:t>
      </w:r>
    </w:p>
    <w:p>
      <w:pPr>
        <w:pStyle w:val="Normal"/>
        <w:rPr/>
      </w:pPr>
      <w:r>
        <w:rPr/>
        <w:t xml:space="preserve">… </w:t>
      </w:r>
      <w:r>
        <w:rPr/>
        <w:t>Стук в дверь. Нет не стук, в дверь долбили, как сумасшедшие. Криминалист резко вскочил с кровати, кого там черти принесли. Подойдя к двери, Вольнов посмотрел в глазок, но на площадке никого не было. Только он отошел, как снова постучали. Еще сильней, чем прежде. Андрей снова бросился к глазку, но за дверью вновь никого не было. Он никого не увидел, но точно чувствовал – это были люди, следившие за ним весь сегодняшний день. Ну, все они напросились, теперь они так просто отсюда не уйдут.</w:t>
      </w:r>
    </w:p>
    <w:p>
      <w:pPr>
        <w:pStyle w:val="Normal"/>
        <w:rPr/>
      </w:pPr>
      <w:r>
        <w:rPr/>
        <w:t>Быстро сходив в спальню, Андрей Сергеевич достал пистолет из ящика в столе. С него хватит игр. Стоп, что это? Криминалист прислушался, непонятно как, но люди зашли в квартиру. Наплевать, живым я им не дамся. Он выглянул из комнаты и увидел в коридоре три тени. Трое значит. В проходе появился первый человек, Вольнов сделал несколько выстрелов, затем еще и еще. Пули полетели в ответ. Обойма опустела, Андрей видел, как выстрелы достигли цели и двое упали на пол. Всего лишь двое, третий все еще был жив. В момент, когда криминалист хотел достать из стола патроны, в голове как будто взорвалась бомба и мозг начал давить на стенки черепа. Казалось, он трещал по швам. В образовавшиеся расщелины со злостью врывались тысячи тысяч голосов. Каждый нашептывал свое. Страшная боль вперемешку с голосами. Криминалист против воли выронил пистолет, схватился за голову и упал на колени.</w:t>
      </w:r>
    </w:p>
    <w:p>
      <w:pPr>
        <w:pStyle w:val="Normal"/>
        <w:rPr/>
      </w:pPr>
      <w:r>
        <w:rPr/>
        <w:t>Третий человек приближался к Вольнову. Шаги гулким эхом отдавались в раскалывающейся голове. По лицу Андрея полились слезы, от переносимой боли. Превозмогая ее, криминалист приподнялся, достал две пули и заполз в чулан. Трясущимися руками, он вытащил обойму, вставил одну пулю, а вторая, как назло не заходила, и в конце концов выскользнула. Нет, проклятые голоса, я не хочу умирать. Преследователь был совсем близко. Нет, нет, нет… Накатила очередная волна боли. Дверь тихонечко приоткрылась, руки не слушались Андрея и не хотели поднимать пистолет. Человек стоял в дверях, Вольнов вновь схватился за голову. Среди безумных голосов, он расслышал знакомый:</w:t>
      </w:r>
    </w:p>
    <w:p>
      <w:pPr>
        <w:pStyle w:val="Normal"/>
        <w:rPr/>
      </w:pPr>
      <w:r>
        <w:rPr/>
        <w:t>- Иди ко мне…</w:t>
      </w:r>
    </w:p>
    <w:p>
      <w:pPr>
        <w:pStyle w:val="Normal"/>
        <w:rPr/>
      </w:pPr>
      <w:r>
        <w:rPr/>
        <w:t>Человек поднял оружие и выстрелил.</w:t>
      </w:r>
    </w:p>
    <w:p>
      <w:pPr>
        <w:pStyle w:val="Normal"/>
        <w:rPr/>
      </w:pPr>
      <w:r>
        <w:rPr/>
      </w:r>
    </w:p>
    <w:p>
      <w:pPr>
        <w:pStyle w:val="Heading4"/>
        <w:ind w:left="567" w:hanging="0"/>
        <w:rPr/>
      </w:pPr>
      <w:r>
        <w:rPr/>
        <w:t>***</w:t>
      </w:r>
    </w:p>
    <w:p>
      <w:pPr>
        <w:pStyle w:val="Normal"/>
        <w:rPr/>
      </w:pPr>
      <w:r>
        <w:rPr/>
        <w:t>- Толь, ну что тут? – Шепелев курил и нервно переступал с ноги на ногу.</w:t>
      </w:r>
    </w:p>
    <w:p>
      <w:pPr>
        <w:pStyle w:val="Normal"/>
        <w:rPr/>
      </w:pPr>
      <w:r>
        <w:rPr/>
        <w:t>- Так застрелился ваш Вольнов, уж не знаю отчего. Запер все двери в доме, ели их выбили, затем сам заперся в чулане, пистолет в рот и все. Вроде бы такой уравновешенный человек был, и на тебе – застрелился. Может вы знаете, из-за чего он мог покончить с собой?</w:t>
      </w:r>
    </w:p>
    <w:p>
      <w:pPr>
        <w:pStyle w:val="Normal"/>
        <w:rPr/>
      </w:pPr>
      <w:r>
        <w:rPr/>
        <w:t>- Да нет. Правда за 4 дня до смерти он себя странно вел в кафе, думал, что меня хотят застрелить, - Кирилл Дмитриевич с грустью посмотрел на тело криминалиста.</w:t>
      </w:r>
    </w:p>
    <w:p>
      <w:pPr>
        <w:pStyle w:val="Normal"/>
        <w:rPr/>
      </w:pPr>
      <w:r>
        <w:rPr/>
        <w:t>- Не знаю, может сходить с ума начал, сами видите такая работа. – Анатолий позволил себе полуулыбку и, собрав вещи, покинул чулан.</w:t>
      </w:r>
    </w:p>
    <w:p>
      <w:pPr>
        <w:pStyle w:val="Normal"/>
        <w:rPr/>
      </w:pPr>
      <w:r>
        <w:rPr/>
        <w:t>Шепелев присел на корточки и проговорил:</w:t>
      </w:r>
    </w:p>
    <w:p>
      <w:pPr>
        <w:pStyle w:val="Normal"/>
        <w:rPr/>
      </w:pPr>
      <w:r>
        <w:rPr/>
        <w:t>- Эх, Андрюха… – он смахнул слезу, – А это у нас что такое? – Кирилл увидел как из кармана Вольнова выпала вещица.</w:t>
      </w:r>
    </w:p>
    <w:p>
      <w:pPr>
        <w:pStyle w:val="Normal"/>
        <w:widowControl/>
        <w:suppressAutoHyphens w:val="false"/>
        <w:bidi w:val="0"/>
        <w:spacing w:before="0" w:after="120"/>
        <w:ind w:firstLine="567"/>
        <w:jc w:val="both"/>
        <w:rPr/>
      </w:pPr>
      <w:r>
        <w:rPr/>
        <w:t>Он поднял ее, это была статуэтка молоденькой девушки с новорожденным ребенком на рук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42:00Z</dcterms:created>
  <dc:creator>Александр</dc:creator>
  <dc:description/>
  <dc:language>en-US</dc:language>
  <cp:lastModifiedBy>Александр</cp:lastModifiedBy>
  <dcterms:modified xsi:type="dcterms:W3CDTF">2011-01-27T22:26:00Z</dcterms:modified>
  <cp:revision>4</cp:revision>
  <dc:subject/>
  <dc:title>2-я фантЛабораторная работа</dc:title>
</cp:coreProperties>
</file>