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Blattodea</w:t>
      </w:r>
    </w:p>
    <w:p>
      <w:pPr>
        <w:pStyle w:val="Normal"/>
        <w:rPr>
          <w:iCs/>
        </w:rPr>
      </w:pPr>
      <w:r>
        <w:rPr>
          <w:iCs/>
        </w:rPr>
        <w:t>- Его надо немедленно уничтожить!</w:t>
      </w:r>
    </w:p>
    <w:p>
      <w:pPr>
        <w:pStyle w:val="Normal"/>
        <w:rPr>
          <w:iCs/>
        </w:rPr>
      </w:pPr>
      <w:r>
        <w:rPr>
          <w:iCs/>
        </w:rPr>
        <w:t>- О, господи, откуда у тебя столько тестостерона!</w:t>
      </w:r>
    </w:p>
    <w:p>
      <w:pPr>
        <w:pStyle w:val="Normal"/>
        <w:rPr>
          <w:iCs/>
        </w:rPr>
      </w:pPr>
      <w:r>
        <w:rPr>
          <w:iCs/>
        </w:rPr>
        <w:t>- У меня есть два варианта ответов на твой вопрос!</w:t>
      </w:r>
    </w:p>
    <w:p>
      <w:pPr>
        <w:pStyle w:val="Normal"/>
        <w:rPr>
          <w:iCs/>
        </w:rPr>
      </w:pPr>
      <w:r>
        <w:rPr>
          <w:iCs/>
        </w:rPr>
        <w:t>- Давай валяй! Всё равно ждать капитана!</w:t>
      </w:r>
    </w:p>
    <w:p>
      <w:pPr>
        <w:pStyle w:val="Normal"/>
        <w:rPr/>
      </w:pPr>
      <w:r>
        <w:rPr>
          <w:iCs/>
        </w:rPr>
        <w:t>- Во-первых, об этом написано в инструкции! А во вторых на планете Гавс нет улицы «красных фонарей» как написано в книгах твоих пра-пра-пра бабушек!</w:t>
      </w:r>
    </w:p>
    <w:p>
      <w:pPr>
        <w:pStyle w:val="Normal"/>
        <w:rPr/>
      </w:pPr>
      <w:r>
        <w:rPr>
          <w:iCs/>
        </w:rPr>
        <w:t>- Какие у тебя дела «до моих» бабушек? Ты же знаешь, что я изучаю историю и готовлюсь поменять профессию. Когда закроют нашу станцию, у меня будет новая работа! А вот тебя опять зашлют в какую-нибудь межгалактическую «дыру»! – говорит Медорас первому помощнику Генсиеру. У Генси текут капли пота на лице и совершенно мокрая спина. Но жаловаться, что в его защитном костюме неполадки ему некому. Это его обязанность проверять работу и состояние аварийного оборудования, по инструкциям предназначенного для опасности второго уровня. Дежурный оператор Медра не испытывает никакого дискомфорта. Её костюм работает исправно и поэтому всё внимание она уделяет внимательному наблюдению за местом «происшествия». Точнее за небольшой впадинкой между панелями дисплея и «синим» блоком ручного ввода командных запросов. С этого места собственно и началась ночная суматоха. Ночной сеанс «учебных сновидений» заочного обучения Медры в Академии Истории Планет был прерван тревожным запросом «синего» блока. Система сообщила центральной бортовой «машине» орбитальной станции «Цынис – РХ61» о вводе с сенсорной клавиатуры блока ручных корректировок целой серии знаков и символов, не имеющих никакого смысла. «Цын» не смогла определить степень опасности возникшей ситуации и по инструкции объявила повышенную «бортовую» тревогу второго уровня, с применением индивидуальных защитных средств. Размышления Медры прерываются. Щит аварийной защиты командного сектора скользит в сторону, следом раскрываются и основные прозрачные двери. Капитан Хелликтон выглядит довольно комично. Скафандр одет прямо на «спальный» мешок. А шлем у него вместо положенного места на голове находится в руке.</w:t>
      </w:r>
    </w:p>
    <w:p>
      <w:pPr>
        <w:pStyle w:val="Normal"/>
        <w:rPr/>
      </w:pPr>
      <w:r>
        <w:rPr>
          <w:iCs/>
        </w:rPr>
        <w:t>- Похоже, что Генси сегодня получит большую взбучку! – проскальзывает едкая догадка в голове Медры. Неисправность сразу нескольких скафандров это серьезный недостаток. Впрочем, Хелл парень отходчивый, да и второй уровень тревоги большая редкость. За девять лет службы Медры она только однажды слышала что-то подобное, но не уверена что это было на самом деле.</w:t>
      </w:r>
    </w:p>
    <w:p>
      <w:pPr>
        <w:pStyle w:val="Normal"/>
        <w:rPr>
          <w:iCs/>
        </w:rPr>
      </w:pPr>
      <w:r>
        <w:rPr>
          <w:iCs/>
        </w:rPr>
        <w:t>- Что у нас? – коротко, по-деловому спрашивает Хелл.</w:t>
      </w:r>
    </w:p>
    <w:p>
      <w:pPr>
        <w:pStyle w:val="Normal"/>
        <w:rPr>
          <w:iCs/>
        </w:rPr>
      </w:pPr>
      <w:r>
        <w:rPr>
          <w:iCs/>
        </w:rPr>
        <w:t>- Обнаружен живой организм. Он уже интенсифицирован. «</w:t>
      </w:r>
      <w:r>
        <w:rPr>
          <w:iCs/>
          <w:lang w:val="la-VA"/>
        </w:rPr>
        <w:t>Blattodea</w:t>
      </w:r>
      <w:r>
        <w:rPr>
          <w:iCs/>
        </w:rPr>
        <w:t>». Таракан - обыкновенный.</w:t>
      </w:r>
    </w:p>
    <w:p>
      <w:pPr>
        <w:pStyle w:val="Normal"/>
        <w:rPr/>
      </w:pPr>
      <w:r>
        <w:rPr>
          <w:iCs/>
        </w:rPr>
        <w:t>- И что он делает? – машинально интересуется капитан, напряженно пытаясь вспомнить из общего курса подготовки, что это такое.</w:t>
      </w:r>
    </w:p>
    <w:p>
      <w:pPr>
        <w:pStyle w:val="Normal"/>
        <w:rPr>
          <w:iCs/>
        </w:rPr>
      </w:pPr>
      <w:r>
        <w:rPr>
          <w:iCs/>
        </w:rPr>
        <w:t>- Сейчас он сидит в щели! А до этого бегал по сенсорной клавиатуре! – вводит в курс дела Медра.</w:t>
      </w:r>
    </w:p>
    <w:p>
      <w:pPr>
        <w:pStyle w:val="Normal"/>
        <w:rPr>
          <w:iCs/>
        </w:rPr>
      </w:pPr>
      <w:r>
        <w:rPr>
          <w:iCs/>
        </w:rPr>
        <w:t>- Он что пытался ввести командную информацию? Это разумное существо? У него враждебные цели? – сразу требует все комментарии Хелл.</w:t>
      </w:r>
    </w:p>
    <w:p>
      <w:pPr>
        <w:pStyle w:val="Normal"/>
        <w:rPr/>
      </w:pPr>
      <w:r>
        <w:rPr>
          <w:iCs/>
        </w:rPr>
        <w:t>- Он просто сожрал крошки, которые вечно рассыпает на своем дежурстве Медра! И, наверное, немного побегал по клавиатуре! – наконец к разговору подключается Генси, металлическим голосом переговорного аппарата своего скафандра.</w:t>
      </w:r>
    </w:p>
    <w:p>
      <w:pPr>
        <w:pStyle w:val="Normal"/>
        <w:rPr/>
      </w:pPr>
      <w:r>
        <w:rPr>
          <w:iCs/>
        </w:rPr>
        <w:t>- Он что голодный? – вопросы Хелликтона наводят на мысль, что он еще окончательно не проснулся.</w:t>
      </w:r>
    </w:p>
    <w:p>
      <w:pPr>
        <w:pStyle w:val="Normal"/>
        <w:rPr>
          <w:iCs/>
        </w:rPr>
      </w:pPr>
      <w:r>
        <w:rPr>
          <w:iCs/>
        </w:rPr>
        <w:t xml:space="preserve">- Это не опасно! – Медра стараясь как можно проще объяснить ситуацию, дает развернутый комментарий, пересказывая основные сведения из запрошенной у бортового компьютера информации. – Место рождения планета Земля. Царство - животные. Тип –членистоногие. Класс - насекомые. </w:t>
      </w:r>
      <w:r>
        <w:rPr/>
        <w:t xml:space="preserve">Тело плоское, овальное, длиной от 4 мм до 9,5 см. Голова треугольная или сердцевидная, плоская, опистогнатическая, прикрыта щитообразной </w:t>
      </w:r>
      <w:hyperlink r:id="rId2">
        <w:r>
          <w:rPr>
            <w:rStyle w:val="InternetLink"/>
          </w:rPr>
          <w:t>переднеспинкой</w:t>
        </w:r>
      </w:hyperlink>
      <w:r>
        <w:rPr/>
        <w:t xml:space="preserve">. Ротовые органы грызущие. Тараканы обладают сильными челюстями, усеянными хитиновыми зубцами. Глаза большие, но у бескрылых форм они нередко атрофированы. Усики удлиненные, многочлениковые, щетинковидные. Задние крылья перепончатые, в покое складываются под надкрыльями. Ноги бегательные, обычно с 5-члениковыми лапками. </w:t>
      </w:r>
      <w:hyperlink r:id="rId3">
        <w:r>
          <w:rPr>
            <w:rStyle w:val="InternetLink"/>
          </w:rPr>
          <w:t>Бедра</w:t>
        </w:r>
      </w:hyperlink>
      <w:r>
        <w:rPr/>
        <w:t xml:space="preserve"> уплощенные, большей частью снизу вооружены шипами; вооружение бывает трех типов. Все </w:t>
      </w:r>
      <w:hyperlink r:id="rId4">
        <w:r>
          <w:rPr>
            <w:rStyle w:val="InternetLink"/>
          </w:rPr>
          <w:t>голени</w:t>
        </w:r>
      </w:hyperlink>
      <w:r>
        <w:rPr/>
        <w:t xml:space="preserve"> с сильными шипами. Брюшко удлинённое, состоит из 8—10 </w:t>
      </w:r>
      <w:hyperlink r:id="rId5">
        <w:r>
          <w:rPr>
            <w:rStyle w:val="InternetLink"/>
          </w:rPr>
          <w:t>тергитов</w:t>
        </w:r>
      </w:hyperlink>
      <w:r>
        <w:rPr/>
        <w:t xml:space="preserve">, 8—9 самцы или 7 самки </w:t>
      </w:r>
      <w:hyperlink r:id="rId6">
        <w:r>
          <w:rPr>
            <w:rStyle w:val="InternetLink"/>
          </w:rPr>
          <w:t>тергитов</w:t>
        </w:r>
      </w:hyperlink>
      <w:r>
        <w:rPr/>
        <w:t>, при этом I тергит самца и VI—VIII тергиты самки нередко специализированы. Последний тергит наружный генитальный аппарат самца представлен ….. - Хелл мотает головой и останавливает чтение лекции, которую устроила Медра.</w:t>
      </w:r>
    </w:p>
    <w:p>
      <w:pPr>
        <w:pStyle w:val="Normal"/>
        <w:rPr/>
      </w:pPr>
      <w:r>
        <w:rPr/>
        <w:t>- Мы сейчас пытаемся выяснить, откуда он взялся, и что нам с ним делать! – он выделяет главное, что хочет сейчас услышать.</w:t>
      </w:r>
    </w:p>
    <w:p>
      <w:pPr>
        <w:pStyle w:val="Normal"/>
        <w:rPr/>
      </w:pPr>
      <w:r>
        <w:rPr/>
        <w:t>- Размер нашего гостя не больше ногтя указательного пальца. Это мальчик! - уточняет Медра.</w:t>
      </w:r>
    </w:p>
    <w:p>
      <w:pPr>
        <w:pStyle w:val="Normal"/>
        <w:rPr/>
      </w:pPr>
      <w:r>
        <w:rPr/>
        <w:t xml:space="preserve">- Похоже, что членистых и мохнатоногих теперь на </w:t>
      </w:r>
      <w:r>
        <w:rPr>
          <w:iCs/>
        </w:rPr>
        <w:t>«Цынис – РХ61» стало больше! – делает скептический вывод Генси.</w:t>
      </w:r>
    </w:p>
    <w:p>
      <w:pPr>
        <w:pStyle w:val="Normal"/>
        <w:rPr/>
      </w:pPr>
      <w:r>
        <w:rPr/>
        <w:t xml:space="preserve">- Таракановые — теплолюбивые и влаголюбивые, очень подвижные насекомые, ведущие преимущественно ночной образ жизни. Таракановые являются одними из самых выносливых насекомых. Некоторые тараканы способны до месяца прожить без пищи, а также задерживать дыхание на 45 минут и замедлять сердечный ритм. Широко распространено мнение о том, что тараканы «унаследовали землю» после глобальной </w:t>
      </w:r>
      <w:hyperlink r:id="rId7">
        <w:r>
          <w:rPr>
            <w:rStyle w:val="InternetLink"/>
          </w:rPr>
          <w:t>ядерной войны</w:t>
        </w:r>
      </w:hyperlink>
      <w:r>
        <w:rPr/>
        <w:t>. Они имеют более развитую способность сопротивляться радиации, чем позвоночные: смертельная доза излучения для них превышает таковую для людей в 6—15 раз! – Медра окончательно восполняет объем всей необходимой информации.</w:t>
      </w:r>
    </w:p>
    <w:p>
      <w:pPr>
        <w:pStyle w:val="Normal"/>
        <w:rPr/>
      </w:pPr>
      <w:r>
        <w:rPr/>
        <w:t xml:space="preserve">- Я думаю, твой омлет уже готов и тебе уже можно вылезать из своей «пароварки»! – капитан </w:t>
      </w:r>
      <w:r>
        <w:rPr>
          <w:iCs/>
        </w:rPr>
        <w:t>Хелликтон, принял решение, что жизни членам его команды ничего не угрожает, позволил себе пошутить над незавидным положением первого помощника Генсиера в неисправном костюме.</w:t>
      </w:r>
    </w:p>
    <w:p>
      <w:pPr>
        <w:pStyle w:val="Normal"/>
        <w:rPr/>
      </w:pPr>
      <w:r>
        <w:rPr>
          <w:iCs/>
        </w:rPr>
        <w:t>Все участники ночного переполоха разоблачились. Аварийные скафандры, брошенные в кучу для дезинфекции уже стали предметом заботы робота обслуживания, когда экипаж привел себя в порядок. Предстояло в спокойной обстановке принять решение о дальнейших действиях, и главное сообщать ли о происшествии в центр.</w:t>
      </w:r>
    </w:p>
    <w:p>
      <w:pPr>
        <w:pStyle w:val="Normal"/>
        <w:rPr/>
      </w:pPr>
      <w:r>
        <w:rPr>
          <w:iCs/>
        </w:rPr>
        <w:t>- Теперь мы имеем точный ответ, что послужило причиной сбоя при разгрузке грузового звездолета на прошлой неделе! – Хелл пробует связать причины неполадок в работе транспортного робота в грузовом туннеле с появлением таракана.</w:t>
      </w:r>
    </w:p>
    <w:p>
      <w:pPr>
        <w:pStyle w:val="Normal"/>
        <w:rPr/>
      </w:pPr>
      <w:r>
        <w:rPr>
          <w:iCs/>
        </w:rPr>
        <w:t>- Помните как он жалобно скулил, что не может продолжать работу, потому что угрожает жизни члена экипажа?</w:t>
      </w:r>
    </w:p>
    <w:p>
      <w:pPr>
        <w:pStyle w:val="Normal"/>
        <w:rPr>
          <w:iCs/>
        </w:rPr>
      </w:pPr>
      <w:r>
        <w:rPr>
          <w:iCs/>
        </w:rPr>
        <w:t>- Я даже дал ему за это по «мозгам»! – соглашается Генси, что, по-видимому, это и была причина сбоя в программе робота.</w:t>
      </w:r>
    </w:p>
    <w:p>
      <w:pPr>
        <w:pStyle w:val="Normal"/>
        <w:rPr/>
      </w:pPr>
      <w:r>
        <w:rPr>
          <w:iCs/>
        </w:rPr>
        <w:t>- Следующий «отказ» был у робота, работающего на складе в грузовом отсеке станции два дня назад! – продолжает расследовать причины загадочных происшествий Хелл.</w:t>
      </w:r>
    </w:p>
    <w:p>
      <w:pPr>
        <w:pStyle w:val="Normal"/>
        <w:rPr>
          <w:iCs/>
        </w:rPr>
      </w:pPr>
      <w:r>
        <w:rPr>
          <w:iCs/>
        </w:rPr>
        <w:t>- Это точно его работа! – снова соглашается Генси.</w:t>
      </w:r>
    </w:p>
    <w:p>
      <w:pPr>
        <w:pStyle w:val="Normal"/>
        <w:rPr/>
      </w:pPr>
      <w:r>
        <w:rPr>
          <w:iCs/>
        </w:rPr>
        <w:t>- Но вы ведь не думаете, что он что-то делает специально? – с женским состраданием пробует заступиться за «пришельца» Медра. Она же первая и замечает, как из щели вылезают тараньи усы. Похоже, что таракана заинтересовало обсуждение его персоны. Медорас осторожно указала на таракана пальцем. И все стали свидетелями его появления в полной своей красе.</w:t>
      </w:r>
    </w:p>
    <w:p>
      <w:pPr>
        <w:pStyle w:val="Normal"/>
        <w:rPr/>
      </w:pPr>
      <w:r>
        <w:rPr>
          <w:iCs/>
        </w:rPr>
        <w:t>- Пожалуй, он мне нравится! Я не смогу его убить! – меняет свое агрессивное отношение к таракану Генси. Это вызывает улыбку Медры. Но и Хелл подтверждает в принципе невозможность выполнить такое действие.</w:t>
      </w:r>
    </w:p>
    <w:p>
      <w:pPr>
        <w:pStyle w:val="Normal"/>
        <w:rPr/>
      </w:pPr>
      <w:r>
        <w:rPr>
          <w:iCs/>
        </w:rPr>
        <w:t>- Всё оружие на борту имеет программную защиту против причинения вреда и угрозы жизни представителям «родительской» планеты Земля! – это основное правило он помнит наизусть. Это был один из вопросов на последней проверке его командирской квалификации.</w:t>
      </w:r>
    </w:p>
    <w:p>
      <w:pPr>
        <w:pStyle w:val="Normal"/>
        <w:rPr>
          <w:iCs/>
        </w:rPr>
      </w:pPr>
      <w:r>
        <w:rPr>
          <w:iCs/>
        </w:rPr>
        <w:t>- А может попробовать внести изменения в его ДНК, а когда он начнет «мутировать» его ликвидирует робот, как угрозу агрессивной инопланетной формы жизни? – предлагает Генси, где-то в потаенных уголках своего характера он все-таки наскребает последнюю горсточку враждебности для своего бойцовского нрава.</w:t>
      </w:r>
    </w:p>
    <w:p>
      <w:pPr>
        <w:pStyle w:val="Normal"/>
        <w:rPr/>
      </w:pPr>
      <w:r>
        <w:rPr>
          <w:iCs/>
        </w:rPr>
        <w:t>- Это некорректно! Искать повод, чтобы истребить существо находящиеся под охраной межгалактической конвенции! Ты ведь знаешь, как закончилась когда-то жизнь на планете Земля? – пока капитан Хелликтон занят размышлением, другие члены экипажа заняты дискуссией на близкие по данному вопросу темы.</w:t>
      </w:r>
    </w:p>
    <w:p>
      <w:pPr>
        <w:pStyle w:val="Normal"/>
        <w:rPr/>
      </w:pPr>
      <w:r>
        <w:rPr>
          <w:iCs/>
        </w:rPr>
        <w:t>- Когда коррупция окончательно проникла в каждую клетку цивилизации, было принято решение эвакуировать не зараженные формы жизни, а на планете взорвать все запасы ядерного оружия. Единственный способ предотвращения эпидемии в галактике. Этот прецедент широко описан во всех учебниках истории! – Медра просвещает почти заново Генси. Это было так давно, что наверняка кто-то даже вообще не знает об этом. И, похоже, что этот кто-то и есть именно Генси.</w:t>
      </w:r>
    </w:p>
    <w:p>
      <w:pPr>
        <w:pStyle w:val="Normal"/>
        <w:rPr>
          <w:iCs/>
        </w:rPr>
      </w:pPr>
      <w:r>
        <w:rPr>
          <w:iCs/>
        </w:rPr>
        <w:t>- А как же тараканы? – интересуется он главным.</w:t>
      </w:r>
    </w:p>
    <w:p>
      <w:pPr>
        <w:pStyle w:val="Normal"/>
        <w:rPr/>
      </w:pPr>
      <w:r>
        <w:rPr>
          <w:iCs/>
        </w:rPr>
        <w:t>- Говорят, что тараканы пережили катаклизм! Но точно ничего не известно. Всем рекомендовано избегать посещения этой заброшенной планеты! - говорит Медра, замечая, что капитан всё еще погружен в размышления. Она решает не мешать ему. Она относится к нему с искренним уважением, и знает, что свое звание он носит заслуженно. Попасть на службу под его руководство она считала честью и большой удачей в своей карьере.</w:t>
      </w:r>
    </w:p>
    <w:p>
      <w:pPr>
        <w:pStyle w:val="Normal"/>
        <w:rPr/>
      </w:pPr>
      <w:r>
        <w:rPr/>
        <w:t>В это время таракан почувствовав, что ему, похоже, ничего не угрожает, переместился на экран монитора, и, захватив передней ногой свой длинный ус, занялся осмотром его состояния.</w:t>
      </w:r>
    </w:p>
    <w:p>
      <w:pPr>
        <w:pStyle w:val="Normal"/>
        <w:rPr/>
      </w:pPr>
      <w:r>
        <w:rPr/>
        <w:t>- В одной из старинных книжек, которые я изучаю в учебных снах, был стишок о том, как четыре таракана и сверчок пьют чай из самовара с плюшками! – сообщает Медра о своих впечатлениях. – Мне потом пришлось разыскивать пояснения, кто такой сверчок и что такое чай, самовар и плюшки.</w:t>
      </w:r>
    </w:p>
    <w:p>
      <w:pPr>
        <w:pStyle w:val="Normal"/>
        <w:rPr/>
      </w:pPr>
      <w:r>
        <w:rPr/>
        <w:t>В это время командир закончил обдумывать проблему и по выражению его лица можно предположить, что у него уже есть решение. А пока он тоже с интересом рассматривает таракана.</w:t>
      </w:r>
    </w:p>
    <w:p>
      <w:pPr>
        <w:pStyle w:val="Normal"/>
        <w:rPr/>
      </w:pPr>
      <w:r>
        <w:rPr/>
        <w:t>- Ну? Как мы будем его ликвидировать? – уже оправившись от своего малодушного приступа проявления жалости, изрекает Генси.</w:t>
      </w:r>
    </w:p>
    <w:p>
      <w:pPr>
        <w:pStyle w:val="Normal"/>
        <w:rPr/>
      </w:pPr>
      <w:r>
        <w:rPr/>
        <w:t>- Пожалуй, мы не будем его убивать! А даже наоборот, принимаем его на работу! – загадочно подмигнув Медре, говорит Хелл.</w:t>
      </w:r>
    </w:p>
    <w:p>
      <w:pPr>
        <w:pStyle w:val="Normal"/>
        <w:rPr/>
      </w:pPr>
      <w:r>
        <w:rPr/>
        <w:t>- Вы ведь помните, что среди множества мелких неполадок на нашей орбитальной станции есть и достаточно серьезная проблема? – предлагая сосредоточить внимание, Хелл усаживается в кресло напротив своих коллег.</w:t>
      </w:r>
    </w:p>
    <w:p>
      <w:pPr>
        <w:pStyle w:val="Normal"/>
        <w:rPr/>
      </w:pPr>
      <w:r>
        <w:rPr/>
        <w:t>- Мы теряем атмосферу станции через негерметичное соединение основного жилого модуля и грузовых складов. Это не грозит существованию станции, но существенно повышает расход воздуха из-за потерь. Выравнивание давления в складских отсеках нейтральными газами до давления жилой зоны это лишь временная мера. Мы получили достаточно времени для поиска неисправности, но не добились успеха! – в знак согласия Генси разводит руками. Как бы говоря ну, что тут можно сделать?</w:t>
      </w:r>
    </w:p>
    <w:p>
      <w:pPr>
        <w:pStyle w:val="Normal"/>
        <w:rPr/>
      </w:pPr>
      <w:r>
        <w:rPr/>
        <w:t xml:space="preserve">- Из доклада оператора Курино </w:t>
      </w:r>
      <w:r>
        <w:rPr>
          <w:iCs/>
        </w:rPr>
        <w:t>Медорас мы узнали очень полезную информацию!</w:t>
      </w:r>
    </w:p>
    <w:p>
      <w:pPr>
        <w:pStyle w:val="Normal"/>
        <w:rPr/>
      </w:pPr>
      <w:r>
        <w:rPr/>
        <w:t>- А именно! Тараканы способны до месяца прожить без пищи, а также задерживать дыхание на 45 минут. И имеют способность сопротивляться радиации превышающую норму для людей до 15 раз! – капитан замолкает, давая возможность всем догадаться о своих планах. Подчиненные не разочаровывают его своей способностью делать логические заключения.</w:t>
      </w:r>
    </w:p>
    <w:p>
      <w:pPr>
        <w:pStyle w:val="Normal"/>
        <w:rPr/>
      </w:pPr>
      <w:r>
        <w:rPr/>
        <w:t>- Мы «пометим» его радиацией в энергетическом отсеке! А потом заставим проделать путь, который он уже проложил из грузового отсека в жилой сектор! – подхватывает идею Медра.</w:t>
      </w:r>
    </w:p>
    <w:p>
      <w:pPr>
        <w:pStyle w:val="Normal"/>
        <w:rPr/>
      </w:pPr>
      <w:r>
        <w:rPr/>
        <w:t>- Отследить путь «меченого» таракана не представляет трудности! Нам только нужно снизить давление в грузовом шлюзе, чтобы дать ему немного воздуха на первые 45 минут! – подсказывает практическое решение Генси.</w:t>
      </w:r>
    </w:p>
    <w:p>
      <w:pPr>
        <w:pStyle w:val="Normal"/>
        <w:rPr/>
      </w:pPr>
      <w:r>
        <w:rPr/>
        <w:t>- Да это же настоящий специалист! – восторженно восклицает Медра.</w:t>
      </w:r>
    </w:p>
    <w:p>
      <w:pPr>
        <w:pStyle w:val="Normal"/>
        <w:rPr/>
      </w:pPr>
      <w:r>
        <w:rPr/>
        <w:t>- Это «узкий специалист!» - повышает статус таракана капитан Хелл.</w:t>
      </w:r>
    </w:p>
    <w:p>
      <w:pPr>
        <w:pStyle w:val="Normal"/>
        <w:spacing w:before="0" w:after="120"/>
        <w:rPr>
          <w:iCs/>
        </w:rPr>
      </w:pPr>
      <w:r>
        <w:rPr>
          <w:iCs/>
        </w:rPr>
        <w:t>- Идемте досыпать! Специалист завтра утром выходит на работу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7;&#1090;&#1088;&#1086;&#1077;&#1085;&#1080;&#1077;_&#1085;&#1072;&#1089;&#1077;&#1082;&#1086;&#1084;&#1099;&#1093;&amp;action=edit&amp;redlink=1" TargetMode="External"/><Relationship Id="rId3" Type="http://schemas.openxmlformats.org/officeDocument/2006/relationships/hyperlink" Target="http://ru.wikipedia.org/w/index.php?title=&#1057;&#1090;&#1088;&#1086;&#1077;&#1085;&#1080;&#1077;_&#1085;&#1072;&#1089;&#1077;&#1082;&#1086;&#1084;&#1099;&#1093;&amp;action=edit&amp;redlink=1" TargetMode="External"/><Relationship Id="rId4" Type="http://schemas.openxmlformats.org/officeDocument/2006/relationships/hyperlink" Target="http://ru.wikipedia.org/w/index.php?title=&#1057;&#1090;&#1088;&#1086;&#1077;&#1085;&#1080;&#1077;_&#1085;&#1072;&#1089;&#1077;&#1082;&#1086;&#1084;&#1099;&#1093;&amp;action=edit&amp;redlink=1" TargetMode="External"/><Relationship Id="rId5" Type="http://schemas.openxmlformats.org/officeDocument/2006/relationships/hyperlink" Target="http://ru.wikipedia.org/w/index.php?title=&#1057;&#1090;&#1088;&#1086;&#1077;&#1085;&#1080;&#1077;_&#1085;&#1072;&#1089;&#1077;&#1082;&#1086;&#1084;&#1099;&#1093;&amp;action=edit&amp;redlink=1" TargetMode="External"/><Relationship Id="rId6" Type="http://schemas.openxmlformats.org/officeDocument/2006/relationships/hyperlink" Target="http://ru.wikipedia.org/w/index.php?title=&#1057;&#1090;&#1088;&#1086;&#1077;&#1085;&#1080;&#1077;_&#1085;&#1072;&#1089;&#1077;&#1082;&#1086;&#1084;&#1099;&#1093;&amp;action=edit&amp;redlink=1" TargetMode="External"/><Relationship Id="rId7" Type="http://schemas.openxmlformats.org/officeDocument/2006/relationships/hyperlink" Target="http://ru.wikipedia.org/wiki/&#1071;&#1076;&#1077;&#1088;&#1085;&#1072;&#1103;_&#1074;&#1086;&#1081;&#1085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19:00Z</dcterms:modified>
  <cp:revision>4</cp:revision>
  <dc:subject/>
  <dc:title>2-я фантЛабораторная работа</dc:title>
</cp:coreProperties>
</file>