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Звери</w:t>
      </w:r>
    </w:p>
    <w:p>
      <w:pPr>
        <w:pStyle w:val="Normal"/>
        <w:rPr/>
      </w:pPr>
      <w:r>
        <w:rPr/>
        <w:t>Открыв ворота гаража, он с наслаждением вдохнул запахи масла, старой ветоши, новой резины, все те ароматы, что так дороги настоящему автолюбителю. Достав припасенную мягкую тряпочку, заботливо стряхнул с «ласточки» накопившуюся за сутки пыль, придирчиво протер фонари.</w:t>
      </w:r>
    </w:p>
    <w:p>
      <w:pPr>
        <w:pStyle w:val="Normal"/>
        <w:rPr/>
      </w:pPr>
      <w:r>
        <w:rPr/>
        <w:t>Усевшись на водительское кресло, он запустил двигатель и несколько минут сидел без мыслей, впитывая ласковое урчание подкапотных зверей. Приборная панель успокаивающе перемигивалась зелёными огнями, кресло надёжно обнимало тело, напоминая чуть заметной вибрацией о скрытой мощи.</w:t>
      </w:r>
    </w:p>
    <w:p>
      <w:pPr>
        <w:pStyle w:val="Normal"/>
        <w:rPr/>
      </w:pPr>
      <w:r>
        <w:rPr/>
        <w:t>Возбуждение нарастало, чуть заметно стуча в голову молоточками пульса. Вырулив наружу, он притормозил и нажатием кнопки на брелоке закрыл ворота. Сзади сыто ухнула стальная дверь. Звери заворчали громче, ворота гаражей, грязные сугробы, голые кусты за окнами поползли назад, перескакивая в зеркало заднего вида, уменьшаясь, исчезая. Сквозь тонкую щель в боковом окне потёк морозный городской воздух, разбавленный сладковатыми миазмами, дыханием тысяч металлических хищников, заполонивших улицы. Влившись в поток, он некоторое время перемещался в толпе, ощущая впереди, сзади и вокруг себя дыхание собратьев, растворяясь в свободном движении.</w:t>
      </w:r>
    </w:p>
    <w:p>
      <w:pPr>
        <w:pStyle w:val="Normal"/>
        <w:rPr/>
      </w:pPr>
      <w:r>
        <w:rPr/>
        <w:t>Молоточки в голове застучали громче, требовательнее. Руки на баранке начали едва заметно подрагивать от нетерпения. Пора! Аккуратно перестроившись в правый ряд, он свернул на первом удобном повороте и рванул по пустой трассе в промзону. Достигнув мрачного пустынного переулка, освещенного редкими тусклыми фонарями, он притормозил и поехал тихо, внимательно глядя по сторонам. Сегодня охота будет здесь.</w:t>
      </w:r>
    </w:p>
    <w:p>
      <w:pPr>
        <w:pStyle w:val="Normal"/>
        <w:rPr/>
      </w:pPr>
      <w:r>
        <w:rPr/>
        <w:t>Пару раз его внимание привлекали одинокие прохожие, но приходилось с сожалением отказываться от задуманного. Слишком далеки они были от проезжей части, прятались за сугробами и кустами. Терпение. Вожделение не должно туманить сознание, настоящий охотник холоден и отстранен.</w:t>
      </w:r>
    </w:p>
    <w:p>
      <w:pPr>
        <w:pStyle w:val="Normal"/>
        <w:rPr/>
      </w:pPr>
      <w:r>
        <w:rPr/>
        <w:t>Вот оно! Мужчина, слегка покачиваясь, брёл по самому краю дороги. Одетый в толстый полушубок и меховую шапку, это не очень удачно, но обутый в валенки, что лучше, труднее убежать, он медленно семенил, оскальзываясь на накатах и буграх, балансируя раскинутыми руками. Вот нога его в очередной раз поехала, и мужчину вынесло на дорогу.</w:t>
      </w:r>
    </w:p>
    <w:p>
      <w:pPr>
        <w:pStyle w:val="Normal"/>
        <w:rPr/>
      </w:pPr>
      <w:r>
        <w:rPr/>
        <w:t>Охотник резко вдавил педаль газа, машина взревела и прыгнула вперёд. За считанные секунды автомобиль преодолел расстояние до пешехода, начавшего испуганно оборачиваться, и врезался в него бронированным рылом. Раздался глухой удар, мелькнуло перекошенное ужасом лицо жертвы. Машина подскочила, прошла юзом еще несколько метров и заглохла, уткнувшись в сугроб.</w:t>
      </w:r>
    </w:p>
    <w:p>
      <w:pPr>
        <w:pStyle w:val="Normal"/>
        <w:rPr/>
      </w:pPr>
      <w:r>
        <w:rPr/>
        <w:t>Охотник сидел тихо, его била дрожь. Сладкие эманации откуда-то справа и сзади, пронизывая сталь кузова, проникали под основание черепа, разливаясь огнём по позвоночнику. Злые токи прокатывались по телу, от пальцев на ногах, через всё тело, прихватывая сердце, заставляя стучать зубы. «О-о-о-о…» - прошептал он, пережидая экстаз, ожидая его конца и противясь этому окончанию. Наконец он вышел из машины, глотнув воздуха и обжегшись морозом. Было тихо и безлюдно. Мир вокруг искрился фейерверками и гремел беззвучными фанфарами. Подойдя к тёмной перекрученной груде, он присел и присмотрелся. Человек был мертв, глаза его пусто глядели ввысь, в низкое облачное небо. На тёмную лужицу сыпало лёгким снежком; веяло терпко кровью. «Спасибо, брат, это было хорошо» - прошептал он.</w:t>
      </w:r>
    </w:p>
    <w:p>
      <w:pPr>
        <w:pStyle w:val="Normal"/>
        <w:rPr/>
      </w:pPr>
      <w:r>
        <w:rPr/>
        <w:t>Вернувшись в салон, охотник достал эмалевый карандашик и старательно пририсовал маленькую контурную звёздочку к ряду других внизу лобового стекла. После чего, глубоко вздохнул, потянулся до хруста в суставах, завёл двигатель и покинул место происшествия. Душа его пела.</w:t>
      </w:r>
    </w:p>
    <w:p>
      <w:pPr>
        <w:pStyle w:val="Normal"/>
        <w:rPr/>
      </w:pPr>
      <w:r>
        <w:rPr/>
        <w:t>Двигаясь домой в ряду гладких стальных монстров, он искренне жалел окружающих водителей, которые бесполезно прожигали жизнь, тратя её бездумно, не понимая истинного предназначения человека на колёсах. Не грузы возить и пассажиров, не гонять на скорость, рискуя техникой и собой. Нет! Карать нарушителей, смеющих посягать на священный путь, оскверняя его своим нечистым пешим присутствием. Дорога – для водителей и их железных зверей. Хорошо,  он  вовремя понял, чему должен посвятить остаток своих дней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Остальные тоже поймут, если не будет поз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30:00Z</dcterms:modified>
  <cp:revision>4</cp:revision>
  <dc:subject/>
  <dc:title>2-я фантЛабораторная работа</dc:title>
</cp:coreProperties>
</file>